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u w:val="single"/>
        </w:rPr>
      </w:pPr>
      <w:r>
        <w:rPr>
          <w:rFonts w:cs="Times New Roman" w:ascii="Times New Roman" w:hAnsi="Times New Roman"/>
          <w:b/>
          <w:sz w:val="28"/>
        </w:rPr>
        <w:t xml:space="preserve">Chapter 3:  Expanding and Further Testing a Model of Science-Related Academic Choic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A second major objective of this study has been to refine the original ethnographically-based, constraint-oriented model of women's science-related decisions and extend it to cover intracultural variation in girls science-related academic choices. I have been particularly interested in identifying conditions that lead </w:t>
      </w:r>
      <w:r>
        <w:rPr>
          <w:rFonts w:cs="Times New Roman" w:ascii="Times New Roman" w:hAnsi="Times New Roman"/>
          <w:b/>
          <w:sz w:val="24"/>
        </w:rPr>
        <w:t>some</w:t>
      </w:r>
      <w:r>
        <w:rPr>
          <w:rFonts w:cs="Times New Roman" w:ascii="Times New Roman" w:hAnsi="Times New Roman"/>
          <w:sz w:val="24"/>
        </w:rPr>
        <w:t xml:space="preserve"> girls to select science and engineering. Data from the direct tests of the simplified constraint model (Chapter 2), additional SAQ data on science-choosers and non-choosers, analysis of descriptive statistics for the entire SAQ sample, and the ethnographic data on female science-choosers have been used to construct a more complex version of the original model and to suggest some factors propelling an increasing number of girls into science and engineering. This model has been formalized and tested using multivariate analytic techniques and data from the 11</w:t>
      </w:r>
      <w:r>
        <w:rPr>
          <w:rFonts w:cs="Times New Roman" w:ascii="Times New Roman" w:hAnsi="Times New Roman"/>
          <w:sz w:val="24"/>
          <w:vertAlign w:val="superscript"/>
        </w:rPr>
        <w:t>th</w:t>
      </w:r>
      <w:r>
        <w:rPr>
          <w:rFonts w:cs="Times New Roman" w:ascii="Times New Roman" w:hAnsi="Times New Roman"/>
          <w:sz w:val="24"/>
        </w:rPr>
        <w:t xml:space="preserve"> grade SAQ.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Re-conceptualizing the Original Constraint-Orient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The initial simplified science-oriented academic decision model focuses on how academic and economic factors act as constraints, preventing students from continuing or pursuing science-related academic options.  It assumes boys passing these constraints will exhibit a set of preferences: science&gt; non-science; applied&gt;non-applied science; engineering over other applied sciences.  For girls, a set of patrifocality-related considerations are postulated and, for simplicity's sake,  treated as a single, extra constraint on their choice of academic options.  Patrifocality constraints, however, have not been explicitly incorporated into the formal decision model nor into direct tests of the model described in chapter 2.  Instead, patrifocality was simply hypothesized to alter the "normal" hierarchy of academic preferences in the "boy's model", producing girls choices at odds with predictions.  As expected, the rate of "errors" in the girls sample was substantially higher than in the boy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 xml:space="preserve">These "direct test" data, however, show that the original constraint-oriented model predicts </w:t>
      </w:r>
      <w:r>
        <w:rPr>
          <w:rFonts w:cs="Times New Roman" w:ascii="Times New Roman" w:hAnsi="Times New Roman"/>
          <w:b/>
          <w:sz w:val="24"/>
        </w:rPr>
        <w:t>both</w:t>
      </w:r>
      <w:r>
        <w:rPr>
          <w:rFonts w:cs="Times New Roman" w:ascii="Times New Roman" w:hAnsi="Times New Roman"/>
          <w:sz w:val="24"/>
        </w:rPr>
        <w:t xml:space="preserve"> girls and boys choices rather well.  That is, more girls are exhibiting a hierarchy of academic- preferences similar to their male counterparts.  Not only are they selecting science at the pre-college and college level; within science, some applied sciences are more popular than "pure" science.  And among the applied sciences, some girls are considering B.Tech as a viable alternative to a medical degre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riginal theory of the gender gap in Indian science, while focusing on why females </w:t>
      </w:r>
      <w:r>
        <w:rPr>
          <w:rFonts w:cs="Times New Roman" w:ascii="Times New Roman" w:hAnsi="Times New Roman"/>
          <w:sz w:val="24"/>
          <w:u w:val="single"/>
        </w:rPr>
        <w:t>don't</w:t>
      </w:r>
      <w:r>
        <w:rPr>
          <w:rFonts w:cs="Times New Roman" w:ascii="Times New Roman" w:hAnsi="Times New Roman"/>
          <w:sz w:val="24"/>
        </w:rPr>
        <w:t xml:space="preserve"> enter science, implies a set of conditions which, </w:t>
      </w:r>
      <w:r>
        <w:rPr>
          <w:rFonts w:cs="Times New Roman" w:ascii="Times New Roman" w:hAnsi="Times New Roman"/>
          <w:sz w:val="24"/>
          <w:u w:val="single"/>
        </w:rPr>
        <w:t>if altered</w:t>
      </w:r>
      <w:r>
        <w:rPr>
          <w:rFonts w:cs="Times New Roman" w:ascii="Times New Roman" w:hAnsi="Times New Roman"/>
          <w:sz w:val="24"/>
        </w:rPr>
        <w:t>, could reduce or eliminate the additional "patrifocality" constraint on women's academic decisions and on their pursuit of science career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hould the economic or marriageability </w:t>
      </w:r>
      <w:r>
        <w:rPr>
          <w:rFonts w:cs="Times New Roman" w:ascii="Times New Roman" w:hAnsi="Times New Roman"/>
          <w:b/>
          <w:sz w:val="24"/>
        </w:rPr>
        <w:t>costs</w:t>
      </w:r>
      <w:r>
        <w:rPr>
          <w:rFonts w:cs="Times New Roman" w:ascii="Times New Roman" w:hAnsi="Times New Roman"/>
          <w:sz w:val="24"/>
        </w:rPr>
        <w:t xml:space="preserve"> of pursuing science-oriented degrees (or higher education, generally) </w:t>
      </w:r>
      <w:r>
        <w:rPr>
          <w:rFonts w:cs="Times New Roman" w:ascii="Times New Roman" w:hAnsi="Times New Roman"/>
          <w:b/>
          <w:sz w:val="24"/>
        </w:rPr>
        <w:t>decrease</w:t>
      </w:r>
      <w:r>
        <w:rPr>
          <w:rFonts w:cs="Times New Roman" w:ascii="Times New Roman" w:hAnsi="Times New Roman"/>
          <w:sz w:val="24"/>
        </w:rPr>
        <w:t xml:space="preserve"> or the </w:t>
      </w:r>
      <w:r>
        <w:rPr>
          <w:rFonts w:cs="Times New Roman" w:ascii="Times New Roman" w:hAnsi="Times New Roman"/>
          <w:b/>
          <w:sz w:val="24"/>
        </w:rPr>
        <w:t>benefits increase</w:t>
      </w:r>
      <w:r>
        <w:rPr>
          <w:rFonts w:cs="Times New Roman" w:ascii="Times New Roman" w:hAnsi="Times New Roman"/>
          <w:sz w:val="24"/>
        </w:rPr>
        <w:t>, we would expect a shift in family female educational strategies and an increase in women selecting science.  Data from the tests of the simplified constraint-based model,  additional SAQ-data on science-choosers, and a review of my ethnographic data suggest these types of changes are occurring.</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Economic Costs Declining; Economic Benefits Increas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School, including higher secondary school and college, is becoming increasingly affordable for both sons and daughters, aided by government programs and government schools. This is particularly true for middle and upper-middle class families.  The relative absence of poorer families in this sample, despite the inclusion of several municipal schools, indicates that economic constraints still prevent many students from continuing to secondary and higher secondary school. This is true even in urban areas (cf. Seymour 1999), despite secondary schools being more accessible, thereby reducing both the direct and opportunity costs of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ore students and families, such as those in the SAQ sample, recognize the economic benefits of girls education, especially science education.  This may be affected by locale. The schools in this sample are all in thriving urban areas, centers of  the rapidly-growing Indian computer and electronics industry.  Proximity to areas rich in jobs with "scope" (along with increasingly expensive housing) are factors which lead girls to consider more occupationally-oriented academic choices.  As noted in Chapter 2, a high percentage of female science-choosers expect to be employed and cite job-related considerations as a basis for academic choices, especially in fields like engineering or medicine. This may also contribute to the growing popularity of commerce over arts, the latter traditionally seen as more "suitable" for gir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ccupationally oriented academic choices can potentially benefit girls natal families as well as families into which they marry.  Science-choosers in this study often expect to be at least partially financially responsible for their parents and to contribute to their spousal household income.  Although the SAQ does not ask about dowry, my ethnographic sample included female students and families who expected a girl's future earning power to reduce or be a substitute for dowry.  This  is important since a substantial percentage of both sexes anticipate some kind of arranged marriage. Whether boys families view dowry in a similar light is less certain (see also Seymour 1999:30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al Dangers Minimiz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hanges are occurring that reduce social risks traditionally associated with girls education and with the social context in which science and engineering education has historically taken place.  The increasing demand for science seats by girls and their families means that more science sections are available at both municipal and private all-girls schools.  This provides a relatively safe alternative for families uncomfortable with unmarried pubescent daughters attending coeducational institutions.  The increasing availability of girls colleges offering science (though not engineering) degrees provides similar "safe" post-secondary science learning contexts and, for some, future "respectable" employment.  Finally, as female enrollments increase at previously all-male campuses, all-girls "hostels" can be constructed, ideally at "safe" distances from boys hostels but in close proximity to libraries and laboratories which may have to visited at night (e.g. Madras II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any families, for a multiplicity of reasons, are becoming more accepting of casual  interactions between the sexes. The girls in this sample attended both coeducational and all-girls schools.  Government policies have encouraged gender equality in education, partially through coeducational schools (cf. Chanana 1994).  It is significant that all Central Government schools in this sample (and to my knowledge, all KVs) are coeducational.  This constitutes the best funded and most academically rigorous branch of the public education system,  originally designed to accommodate the frequent moves of children of upper level government officials who were periodically "posted" in different sites throughout India.  KVs make coeducation more "respectable" for girls while offering academic and economic benefits over single-sex alternativ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emale science-choosers  in this sample (and my ethnographic study) also tend to come from highly educated families where earlier generations of females may have "paved the way" academically, and in various branches of science, even engineering.  Or, they have female relatives with college-level arts degrees who are employed in "respectable" occupations, such as education.  For these families, academic excellence is both expected and valued in both sexes; it is also a prestige-marker and, perhaps, a dimension of status production in modern India [cf. Papanek 1989).  My ethnographic sample includes girls for whom the prestige and honor of obtaining a graduate fellowship at a foreign university outweighed the social dangers of an unmarried daughter attending a foreign coeducational university without any relatives nearb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dditional Condition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Ethnographic and  SAQ data alike suggest that being exceptionally "brilliant", interested and motivated are additional conditions which allow some girls to pursue science, especially in highly ranked fields and institutions. This can bring prestige to a family, especially educationally-oriented families; it can also bring economic benefits and potential opportunities to go abroad.  At home, there are respectable and socially appropriate science-related  job possibilities.  An advanced science degree from a prestigious institution can pave the way to a socially safe  career as a college professor at an all women's college.  Or, somewhat riskier but more prestigious, one can do research at a national laborator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ith a medical degree, one can set up a medical practice at home, specialize in a woman's field like gynecology or obstetrics, and essentially be immersed in an all-female occupational setting.  This reduces the social dangers of employment and alleviates pressure from more conservative family memb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AQ and ethnographic data suggest female science-choosers have a strong interest and aptitude for  mathematics and science – perhaps more so then their male counterparts.  Families are more likely to allow or encourage exceptional girls then average students.  They may even allow them to delay their marriage or arrange a marriage in which they can continue their studies.  Ethnographic case studies also suggest that families without sons, or without academically competent sons, may be more likely to encourage daughters to pursue applied sci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Last but certainly not least, both ethnographic and SAQ data suggest additional conditions that propel some girls, and not others, along a science and engineering academic trajectory.  Girls pursuing the highest-ranked applied sciences, at the most prestigious institutions (e.g. IIT), are not simply from economically and academically atypical families, as are most science students in this sample.  Nor are they from the wealthiest families.  Rather, they often come from families who are, academically, occupationally, and socially, the "scientific elites" among elites.  Such rich soil nurtures the science potential of daughters as well as sons, especially daughters who are both "brilliant" and motivated. These girls follow a trajectory similar to their male counterparts, becoming academic super-stars, as reflected in their exam scores, the type of schools they attend, and their long-term academic and occupational goa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Going Beyond the Original Constraint-Based Model</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 above discussion suggests a need to refine the original constraint-oriented model and explore alternative ways to test the revised version.  First is the conceptualization of "constraints".  Economics and academics (prerequisites, grades) clearly </w:t>
      </w:r>
      <w:r>
        <w:rPr>
          <w:rFonts w:cs="Times New Roman" w:ascii="Times New Roman" w:hAnsi="Times New Roman"/>
          <w:b/>
          <w:sz w:val="24"/>
        </w:rPr>
        <w:t>do</w:t>
      </w:r>
      <w:r>
        <w:rPr>
          <w:rFonts w:cs="Times New Roman" w:ascii="Times New Roman" w:hAnsi="Times New Roman"/>
          <w:sz w:val="24"/>
        </w:rPr>
        <w:t xml:space="preserve"> prevent many students from pursuing both higher education and science options.  But students and their families also make more complex trade-offs when evaluating these economic and academic "constraint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For example, a student may have the minimum marks for a "science" seat but not enough for a "good" school or a "good" science field, without paying a hefty "capitation" fee.  So she and her family may "choose" commerce or arts at a higher ranked school.  Alternatively, a family with a modest income may save or borrow money so they can "afford" to invest in a daughter's science education.  Her education is considered "affordable" partly because her future earnings will be used to send a younger male sibling for a science degree.  Another family can "afford" an elite private school (and "tutor") for a son but not a daughter, especially if she's not a "good enough" student.  A family with four daughters may have still another definition of what will academically and economically warrant expenditures on a science "seat" in a private school.  Essentially, the economic and academic "constraints" in the model are not always absolute but function more like continuous variables and  independent decision criteria, interacting in complex ways to produce "outcomes".  This clearly applies to the patrifocality "constraint", as we shall see shor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rethinking "economic" constraints, we may also want to expand our conceptualization of how family "background" impacts student academic choices. The original model focuses on family economic status.  Other family socioeconomic, educational, demographic, and micro-cultural characteristics need to be considered.  Chapter 2 SAQ data points to potential and complex relationships between family educational background, science-orientation, occupational status, income, and student science-oriented outcomes.  Education-oriented families may also be more apt to emphasize and appreciate academic achievement in all their children, daughters as well as sons. In the Indian post-Independence context, academic success has often been equated with science and mathematics, although outstanding achievement in the humanities (e.g. Sanskrit, Classical Music and Dance) is also honored and encouraged.  The prestige associated with academic achievement, especially science, may somewhat neutralize gender, especially among upper middle class families who can afford to send all children to college.  On the other hand,  this "academic achievement" model of schooling may be only one of several Indian cultural models of schooling, even among families in relatively similar economic circumstanc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The patrifocality "constraint" also needs rethinking.  The term "patrifocality" actually references a complex, multifaceted, prototypical cultural model of family and of gender-appropriate family-related behavior.  In the initial simplified academic decision model, patrifocality was treated as exerting a uniform and profound influence on girls' academic decisions, automatically steering them away from science and engineering.  In the expanded model, patrifocality considerations are conceptualized as multiple and nuanced, exerting subtle and variable influences rather than acting in any clear-cut, constraining manner.</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In the context of academic decision-making, some elements of the prototypical  model can be modified, ignored, or reinterpreted while others continue to be enacted.  For example, in the past, some orthodox Bengali Brahmin families allowed their daughters to pursue western-oriented higher education as long as they did not have to go "outside the family" into the socially dangerous world of men (Mukhopadhyay and Seymour 1994, especially Karlekar 1994).  It is now more acceptable for girls from "respectable families" to pursue education or employment in predominantly male institutions as long as socially "suitable" and "safe" housing and other basic facilities are provided.</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vanish/>
          <w:sz w:val="24"/>
        </w:rPr>
        <w:t xml:space="preserve"> </w:t>
      </w:r>
      <w:r>
        <w:rPr>
          <w:rFonts w:cs="Times New Roman" w:ascii="Times New Roman" w:hAnsi="Times New Roman"/>
          <w:sz w:val="24"/>
        </w:rPr>
        <w:t>Altering some dimensions of prototypical patrifocality does not preclude continuity in others, such as arranged marriage.  An engineering student's family may still arrange her marriage, searching for someone of equal or greater social, economic, and educational statu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more complex conceptualization requires thinking in terms of multiple,  possibly non-correlated dimensions of patrifocality, each adhered to in varying degrees, depending on circumstances and overall family strategies and goals.  In re-conceptualizing and testing the refined model, I identified at least four and perhaps five separate components of patrifocality.  One, which I have termed "sexual division of labor", deals primarily with occupational behavior of female family members and a student's future occupational expectations.  A second dimension focuses on family control over male-female interaction, including marriage, and traditional prohibitions against women, especially unmarried pubescent daughters, interacting with unrelated males.  A third concerns the degree of family investment in the education of girls.  A fourth dimension deals with various degrees of religious orthodoxy and joint family expectations.  A distinct "joint family" dimension is perhaps warranted which would include residence patterns as well as shared financial arrangement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Formalizing and Testing an Expanded and Revis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Clearly, multiple constraints, decision criteria, and calculations are involved in families deciding whether it is "worth it" for a daughter (or son) to pursue science or engineering.  And there are complex interrelationships between family socioeconomic and demographic conditions, cultural models of schooling, school-types, student academic achievement and motivation, and gendered science choice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 xml:space="preserve">Formalizing and testing this more complex representation of the academic decision process presents new challenges.  These processes and variables cannot be easily represented in flow charts or evaluated using decision tables and the kind of relatively "direct" tests employed earlier.  Instead, I have relied on more "indirect" statistically-oriented testing procedures (Mukhopadhyay 1984; Gladwin 1989; Miles and Huberman 1994) to formalize and assess this re-conceptualized, more complex model.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The first phase involved building a formal model, that is, translating the expanded theoretical model into a set of constructs that could be operationalized using the 11</w:t>
      </w:r>
      <w:r>
        <w:rPr>
          <w:rFonts w:cs="Times New Roman" w:ascii="Times New Roman" w:hAnsi="Times New Roman"/>
          <w:sz w:val="24"/>
          <w:vertAlign w:val="superscript"/>
        </w:rPr>
        <w:t>th</w:t>
      </w:r>
      <w:r>
        <w:rPr>
          <w:rFonts w:cs="Times New Roman" w:ascii="Times New Roman" w:hAnsi="Times New Roman"/>
          <w:sz w:val="24"/>
        </w:rPr>
        <w:t xml:space="preserve"> grade SAQ database.  Basic conceptual constructs were identified and then classified as "outcomes", "question predictors", and/or  "control" variables.  Outcome variables were conceptualized as alternative streams, degrees, or other options at different academic decision points.  Family characteristics, particularly family socioeconomic status (education, income, occupation, family size, access to different types of schools) and student academic status (prior subjects studied, academic standing, including "marks") were conceptualized as "control" variables, "co-variates" and/or "alternative predictors".  Predictor variables were conceptualized as various dimensions of patrifocality (i.e. patrifocal family system) which impact or constrain girls' educational choices.  Gender was conceptualized as a "predictor" variable but was treated in the analysis as both a "control" and "predictor" varia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A second step entailed identifying SAQ items that could serve as measures of these concepts.  This included exploring alternative ways of constructing "composite" variables to represent the various dimensions of patrifocality; as well as alternative composite measures of family background and student academic  status.  It also included selecting a set of science-related decisions that would serve as "outcomes" in the model.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next phase involved selecting a set of analytic samples from the 11</w:t>
      </w:r>
      <w:r>
        <w:rPr>
          <w:rFonts w:cs="Times New Roman" w:ascii="Times New Roman" w:hAnsi="Times New Roman"/>
          <w:sz w:val="24"/>
          <w:vertAlign w:val="superscript"/>
        </w:rPr>
        <w:t>th</w:t>
      </w:r>
      <w:r>
        <w:rPr>
          <w:rFonts w:cs="Times New Roman" w:ascii="Times New Roman" w:hAnsi="Times New Roman"/>
          <w:sz w:val="24"/>
        </w:rPr>
        <w:t xml:space="preserve"> grade SAQ data for use in the multivariate analysis. The analytic sample in this phase  was limited  to 11</w:t>
      </w:r>
      <w:r>
        <w:rPr>
          <w:rFonts w:cs="Times New Roman" w:ascii="Times New Roman" w:hAnsi="Times New Roman"/>
          <w:sz w:val="24"/>
          <w:vertAlign w:val="superscript"/>
        </w:rPr>
        <w:t>th</w:t>
      </w:r>
      <w:r>
        <w:rPr>
          <w:rFonts w:cs="Times New Roman" w:ascii="Times New Roman" w:hAnsi="Times New Roman"/>
          <w:sz w:val="24"/>
        </w:rPr>
        <w:t xml:space="preserve"> graders because these students were already enrolled in academic streams and on the verge of making additional science-related decisions, particularly regarding college.  Moreover, the 11</w:t>
      </w:r>
      <w:r>
        <w:rPr>
          <w:rFonts w:cs="Times New Roman" w:ascii="Times New Roman" w:hAnsi="Times New Roman"/>
          <w:sz w:val="24"/>
          <w:vertAlign w:val="superscript"/>
        </w:rPr>
        <w:t>th</w:t>
      </w:r>
      <w:r>
        <w:rPr>
          <w:rFonts w:cs="Times New Roman" w:ascii="Times New Roman" w:hAnsi="Times New Roman"/>
          <w:sz w:val="24"/>
        </w:rPr>
        <w:t xml:space="preserve"> grade version of the SAQ contains the most  detailed questions on academic choice criteria and on various dimensions of patrifocality</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final phase tested the model using logistic regression analysis to model logits for a series of binary academic decision outcomes.  The testing  was carried out in two main analytic stages.  Analytic Stage 1 dealt with predicting  outcomes at three decision points:  high school (higher secondary—11</w:t>
      </w:r>
      <w:r>
        <w:rPr>
          <w:rFonts w:cs="Times New Roman" w:ascii="Times New Roman" w:hAnsi="Times New Roman"/>
          <w:sz w:val="24"/>
          <w:vertAlign w:val="superscript"/>
        </w:rPr>
        <w:t>th</w:t>
      </w:r>
      <w:r>
        <w:rPr>
          <w:rFonts w:cs="Times New Roman" w:ascii="Times New Roman" w:hAnsi="Times New Roman"/>
          <w:sz w:val="24"/>
        </w:rPr>
        <w:t>-12</w:t>
      </w:r>
      <w:r>
        <w:rPr>
          <w:rFonts w:cs="Times New Roman" w:ascii="Times New Roman" w:hAnsi="Times New Roman"/>
          <w:sz w:val="24"/>
          <w:vertAlign w:val="superscript"/>
        </w:rPr>
        <w:t>th</w:t>
      </w:r>
      <w:r>
        <w:rPr>
          <w:rFonts w:cs="Times New Roman" w:ascii="Times New Roman" w:hAnsi="Times New Roman"/>
          <w:sz w:val="24"/>
        </w:rPr>
        <w:t xml:space="preserve"> grades), college, and occupation.  An analytical sample was drawn from the original sample of 11</w:t>
      </w:r>
      <w:r>
        <w:rPr>
          <w:rFonts w:cs="Times New Roman" w:ascii="Times New Roman" w:hAnsi="Times New Roman"/>
          <w:sz w:val="24"/>
          <w:vertAlign w:val="superscript"/>
        </w:rPr>
        <w:t>th</w:t>
      </w:r>
      <w:r>
        <w:rPr>
          <w:rFonts w:cs="Times New Roman" w:ascii="Times New Roman" w:hAnsi="Times New Roman"/>
          <w:sz w:val="24"/>
        </w:rPr>
        <w:t xml:space="preserve"> graders.  A second stage, Analytic Stage 2, also dealt with high school and college outcomes, but used a slightly different sampling strategy and a new set of condition-based outcomes more in keeping with the posited decision process and conditional model.  A third, shorter analytical stage (Stage 3) focused on predicting gender differences in academic achievement, using the original 11</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able 3.1 summarizes this overall process, the three analytic stages, and the samples and variables used in each stage.  Appendix A3 provides more detail on each of the stages and supplements the material in the next section.</w:t>
      </w:r>
      <w:r>
        <w:rPr>
          <w:rFonts w:cs="Times New Roman" w:ascii="Times New Roman" w:hAnsi="Times New Roman"/>
          <w:i/>
          <w:sz w:val="24"/>
        </w:rPr>
        <w:t xml:space="preserv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Building And Testing The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vanish/>
          <w:sz w:val="24"/>
        </w:rPr>
      </w:pPr>
      <w:r>
        <w:rPr>
          <w:rFonts w:cs="Times New Roman" w:ascii="Times New Roman" w:hAnsi="Times New Roman"/>
          <w:sz w:val="24"/>
        </w:rPr>
        <w:t>The following section (along with Appendix A3) provides a more detailed description of the model building and model testing process and the analytical samples and stages.</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r>
      <w:r>
        <w:rPr>
          <w:rFonts w:cs="Times New Roman" w:ascii="Times New Roman" w:hAnsi="Times New Roman"/>
          <w:sz w:val="24"/>
        </w:rPr>
        <w:t>The process of variable construction is first presented.  This is followed by a discussion of the analytic approach utilized, the alternative approaches available, the analytical samples used, and the issue of missing data in the SAQ 11</w:t>
      </w:r>
      <w:r>
        <w:rPr>
          <w:rFonts w:cs="Times New Roman" w:ascii="Times New Roman" w:hAnsi="Times New Roman"/>
          <w:sz w:val="24"/>
          <w:vertAlign w:val="superscript"/>
        </w:rPr>
        <w:t>th</w:t>
      </w:r>
      <w:r>
        <w:rPr>
          <w:rFonts w:cs="Times New Roman" w:ascii="Times New Roman" w:hAnsi="Times New Roman"/>
          <w:sz w:val="24"/>
        </w:rPr>
        <w:t xml:space="preserve"> grade database. </w:t>
      </w:r>
      <w:r>
        <w:rPr>
          <w:rStyle w:val="FootnoteCharacters"/>
          <w:rStyle w:val="FootnoteAnchor"/>
          <w:rFonts w:cs="Times New Roman" w:ascii="Times New Roman" w:hAnsi="Times New Roman"/>
          <w:b/>
          <w:sz w:val="24"/>
        </w:rPr>
        <w:footnoteReference w:id="7"/>
      </w:r>
    </w:p>
    <w:p>
      <w:pPr>
        <w:pStyle w:val="Normal"/>
        <w:widowControl w:val="false"/>
        <w:rPr>
          <w:rFonts w:ascii="Times New Roman" w:hAnsi="Times New Roman" w:cs="Times New Roman"/>
          <w:b/>
          <w:b/>
          <w:i/>
          <w:i/>
          <w:vanish/>
          <w:sz w:val="24"/>
        </w:rPr>
      </w:pPr>
      <w:r>
        <w:rPr>
          <w:rFonts w:cs="Times New Roman" w:ascii="Times New Roman" w:hAnsi="Times New Roman"/>
          <w:b/>
          <w:i/>
          <w:vanish/>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Variable construction:  General introduction to process</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Most analytic variables used in this phase of the study are newly created ones, constructed from the set of variables representing various questions/items in the original SAQ.  The general process of variable construction proceeded as foll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expanded and revised academic decision model theory was used to identify conceptual/theoretical constructs and to divide them  into three categories: outcomes, question predictors and control/covariate/rival predictor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SAQ was combed for items/questions that might pertain to each of these constructs.  In an iterative process, "parent" variables were defined, often as composites of many single SAQ items, but sometimes as single items themselve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 xml:space="preserve">After exploring the distributions of each item within an intended composite or variable (with special attention to patterns of missing data), and examining inter-item correlations, items were composited to create the final variables that were used in the analysis. </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Control Variables: Achievement,  Family Characteristic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Achievement.  </w:t>
      </w:r>
      <w:r>
        <w:rPr>
          <w:rFonts w:cs="Times New Roman" w:ascii="Times New Roman" w:hAnsi="Times New Roman"/>
          <w:sz w:val="24"/>
        </w:rPr>
        <w:t>Student achievement was considered the de-facto covariate and control variable throughout this analysi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This variable was constructed from self-reported grades in the SAQ.  As noted in earlier chapters, "grades" in the Indian context are "marks" on mid-year and final examinations, often expressed as percentages for each academic subject.  The SAQ asked students about their own marks and the total marks possible in math (maths), science, social studies, languages [including English], and  any other  subjects they were taking.  This data was later used to calculate student percentages for each subject.</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In this analysis, student achievement refers to average percentage across all subjects studied.  Inter-item correlations between subjects were high enough (around .6) to justify compositing them togeth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mily Characteristics.  </w:t>
      </w:r>
      <w:r>
        <w:rPr>
          <w:rFonts w:cs="Times New Roman" w:ascii="Times New Roman" w:hAnsi="Times New Roman"/>
          <w:sz w:val="24"/>
        </w:rPr>
        <w:t xml:space="preserve">The other major control variables have to do with family socioeconomic background. After preliminary analysis, </w:t>
      </w:r>
      <w:r>
        <w:rPr>
          <w:rFonts w:cs="Times New Roman" w:ascii="Times New Roman" w:hAnsi="Times New Roman"/>
          <w:sz w:val="24"/>
          <w:u w:val="single"/>
        </w:rPr>
        <w:t>parental education</w:t>
      </w:r>
      <w:r>
        <w:rPr>
          <w:rFonts w:cs="Times New Roman" w:ascii="Times New Roman" w:hAnsi="Times New Roman"/>
          <w:sz w:val="24"/>
        </w:rPr>
        <w:t xml:space="preserve"> was selected as a good  indicator of both income and parental education.  Parental education (PARED)  was  operationalized as a sum of mother's and father's education, each of which was a 5-point scale on the SAQ, measuring various levels (none/low to high) of education. It ranges from 1 to 10.  This composite was formed because keeping mother's and father's education separate made them collinear in the estimation of outcomes. Intercorrelations between PARED and MOTHED (r.=75) and FATHERED (r=.85) are quite high (between .7 and .9)  in all analytic samples.  Summing is one means of dealing with collinearity and not losing information on any one of the variables in ques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part from parental education, </w:t>
      </w:r>
      <w:r>
        <w:rPr>
          <w:rFonts w:cs="Times New Roman" w:ascii="Times New Roman" w:hAnsi="Times New Roman"/>
          <w:sz w:val="24"/>
          <w:u w:val="single"/>
        </w:rPr>
        <w:t>family income</w:t>
      </w:r>
      <w:r>
        <w:rPr>
          <w:rFonts w:cs="Times New Roman" w:ascii="Times New Roman" w:hAnsi="Times New Roman"/>
          <w:sz w:val="24"/>
        </w:rPr>
        <w:t xml:space="preserve"> (INCOME) and </w:t>
      </w:r>
      <w:r>
        <w:rPr>
          <w:rFonts w:cs="Times New Roman" w:ascii="Times New Roman" w:hAnsi="Times New Roman"/>
          <w:sz w:val="24"/>
          <w:u w:val="single"/>
        </w:rPr>
        <w:t>school type</w:t>
      </w:r>
      <w:r>
        <w:rPr>
          <w:rFonts w:cs="Times New Roman" w:ascii="Times New Roman" w:hAnsi="Times New Roman"/>
          <w:sz w:val="24"/>
        </w:rPr>
        <w:t xml:space="preserve"> (SCHOTYPE) were other control variables originally included as indicators of socioeconomic status. These variables were found to be multicollinear with parents' education and were therefore eliminated from the regression analysis in the first Analytic Stage.  Collinearity, however, is a problem with all the independent variables (both control and predictor variables).  Given the theoretical importance of the income variable, we therefore decided to include it in the Stage 2 logistic regression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redictor Variables: Gender, Patrifocality (PFF)</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Gender. </w:t>
      </w:r>
      <w:r>
        <w:rPr>
          <w:rFonts w:cs="Times New Roman" w:ascii="Times New Roman" w:hAnsi="Times New Roman"/>
          <w:sz w:val="24"/>
        </w:rPr>
        <w:t>Gender (GENDER) is conceptualized as a predictor variable. It is also included as one of the  "control variables" in the initial stages of the logistic regression analysis  (building the base line model) so that any gender-interaction effects with other  variables can be identified.</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Compositing/constructing the Patrifocal Family dimensions.  </w:t>
      </w:r>
      <w:r>
        <w:rPr>
          <w:rFonts w:cs="Times New Roman" w:ascii="Times New Roman" w:hAnsi="Times New Roman"/>
          <w:sz w:val="24"/>
        </w:rPr>
        <w:t>The most significant and complicated segment of the variable construction process involved developing indices of the theoretical construct, "Patrifocal Family Structure and Ideology".  This highly complex and multidimensional concept was simplified into three main theoretical constructs or dimensions: sexual division of labor, sexual segregation and concerns with marriageability, and family investment in education.  A fourth construct, general family characteristics, was added to the former thre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Next, a lengthy iterative process of selecting candidate SAQ items for each of these four constructs was undertaken.  Once actual questions were selected, exhaustive data exploration was conducted to examine the coding and distribution of data on each SAQ question.  This led to Step 3, in which 13 first-level composites/variables were formed from 40 original SAQ item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Finally, these thirteen variables were grouped according to the four patrifocal family dimensions in a process of theoretical compositing.  The final four patrifocal family dimensions used in the analysis are each means of the variables included in their respective group or composite.  In other words, each PFF dimension is an average of the constituent variables for which there is data.  This means that sometimes one constituent variable acts as a proxy for others when this case is missing data on other variables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dimension, sexual division of labor (SDL),  includes the variables measuring mother's job status, and the student's future expectations for job status and financial support of parents.  Sexual segregation and marriageability concerns (SEG) are operationalized by using the SAQ variables dating behavior, family attitudes towards coeducation, expected age of marriage, and kind of marriage expected.  General family characteristics (FAM) include indices of joint family and degree of religious orthodoxy.  Finally, family investment in education (INV) is measured by help at home with homework, household chores, extra classes and job-related activit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variables are </w:t>
      </w:r>
      <w:r>
        <w:rPr>
          <w:rFonts w:cs="Times New Roman" w:ascii="Times New Roman" w:hAnsi="Times New Roman"/>
          <w:b/>
          <w:sz w:val="24"/>
        </w:rPr>
        <w:t>reverse coded</w:t>
      </w:r>
      <w:r>
        <w:rPr>
          <w:rFonts w:cs="Times New Roman" w:ascii="Times New Roman" w:hAnsi="Times New Roman"/>
          <w:sz w:val="24"/>
        </w:rPr>
        <w:t xml:space="preserve"> for girls and boys, in keeping with the theory, e.g., if a girl responds that she will definitely support her parents financially, she is thought to come from a family of low adherence to patrifocality, while a boy responding in the same manner is seen as coming from a family that does adhere to patrifocality (for him, the reverse, that is, not providing financial support to parents, is seen as low adherence to PFF).  The reverse-coded items include: future job status, financial support, and all family investm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variables and their parent composites are scaled in the order low to high patrifocality, for both boys and girls.  By reverse coding some boys items, higher values on a PFF dimension (or component item) indicate greater adherence to patrifocality for boys as well as girls.  Similarly, for both genders, lower PFF scores indicate </w:t>
      </w:r>
      <w:r>
        <w:rPr>
          <w:rFonts w:cs="Times New Roman" w:ascii="Times New Roman" w:hAnsi="Times New Roman"/>
          <w:b/>
          <w:sz w:val="24"/>
        </w:rPr>
        <w:t>lower</w:t>
      </w:r>
      <w:r>
        <w:rPr>
          <w:rFonts w:cs="Times New Roman" w:ascii="Times New Roman" w:hAnsi="Times New Roman"/>
          <w:sz w:val="24"/>
        </w:rPr>
        <w:t xml:space="preserve"> adherence to patrifoca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Table 3.2 shows the relationship between the original SAQ items and the Patrifocal Family Constructs.  More detailed information is also available in Appendix A3.  Although these four PFF dimensions are theoretically sound, some of the simple (uncontrolled</w:t>
      </w:r>
      <w:r>
        <w:rPr>
          <w:rStyle w:val="FootnoteAnchor"/>
          <w:rFonts w:cs="Times New Roman" w:ascii="Times New Roman" w:hAnsi="Times New Roman"/>
          <w:position w:val="6"/>
          <w:sz w:val="24"/>
        </w:rPr>
        <w:footnoteReference w:id="11"/>
      </w:r>
      <w:r>
        <w:rPr>
          <w:rFonts w:cs="Times New Roman" w:ascii="Times New Roman" w:hAnsi="Times New Roman"/>
          <w:sz w:val="24"/>
        </w:rPr>
        <w:t>) inter-item correlations raise questions about the basis for compositing those items into one dimension.  In particular,  family investment variables had unexpected and unexplainable inter-item correlations (negatively correlated with each other, no correlation between help at home and other variables</w:t>
      </w:r>
      <w:r>
        <w:rPr>
          <w:rFonts w:cs="Times New Roman" w:ascii="Times New Roman" w:hAnsi="Times New Roman"/>
          <w:i/>
          <w:sz w:val="24"/>
        </w:rPr>
        <w:t xml:space="preserve">).  </w:t>
      </w:r>
      <w:r>
        <w:rPr>
          <w:rFonts w:cs="Times New Roman" w:ascii="Times New Roman" w:hAnsi="Times New Roman"/>
          <w:sz w:val="24"/>
        </w:rPr>
        <w:t>Appendix A3, Tables A3.6 and A3.7 show the correlation matrix (and p-values)  for the 13 component items of the PFF composite variabl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In an attempt to come up with both theoretically meaningful and statistically viable composites, we explored several alternative combinations of PFF-related variables (cf.  "NEW PFF" dimensions).  We also tried  compositing all of them together in one parent PFF index.  This route was abandoned due to its theoretical and statistical insufficien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incipal components analysis was also undertaken to examine the underlying dimensionality in the data.  However, this proved to be a futile exercise as: 1) the assumptions of normality required for PCA were not always met, and  2) the dimensionality due to gender differences swamped all other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ecided it was not feasible to attempt compositing PFF data separately for boys and girls. Although the model implies that patrifocality has gender-specific impacts on academic decisions, the statistical consultant felt it did not justify the use of different indicators of patrifocality to test this pre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utcome Variable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ee levels of outcomes were used in the analysis --high school, college and occupational-- representing  three major decision points according to the model.  At each level, outcomes were parameterized and conceptualized in two distinct ways.  The first approach treated the outcomes as </w:t>
      </w:r>
      <w:r>
        <w:rPr>
          <w:rFonts w:cs="Times New Roman" w:ascii="Times New Roman" w:hAnsi="Times New Roman"/>
          <w:b/>
          <w:sz w:val="24"/>
        </w:rPr>
        <w:t>all-inclusive</w:t>
      </w:r>
      <w:r>
        <w:rPr>
          <w:rFonts w:cs="Times New Roman" w:ascii="Times New Roman" w:hAnsi="Times New Roman"/>
          <w:sz w:val="24"/>
        </w:rPr>
        <w:t>, dichotomized binary dummy variables—that is, prior choices were ignored and the entire set of responses was used in the analysis.  For example, on the "college engineering degree" outcome, the analytic sample consisted of all non-missing responses on the degree question, regardless of prior stream (i.e. science, arts, commerce) or degree choice (i.e. science, arts or commerce).  This is the approach used in standard multivariate analyses of educational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alternative approach conceptualized most outcomes as a series of conditional dichotomous/binary dummy variables to represent the different levels and decision points in the decision tree specified by the model.  This latter treatment of outcomes data was considered more in keeping with the decision-modeling approach where subsequent decisions are viewed as contingent on prior decisions (see Chapter 2).  This second kind of parameterization of each level is intended </w:t>
      </w:r>
      <w:r>
        <w:rPr>
          <w:rFonts w:cs="Times New Roman" w:ascii="Times New Roman" w:hAnsi="Times New Roman"/>
          <w:i/>
          <w:sz w:val="24"/>
        </w:rPr>
        <w:t>by design</w:t>
      </w:r>
      <w:r>
        <w:rPr>
          <w:rFonts w:cs="Times New Roman" w:ascii="Times New Roman" w:hAnsi="Times New Roman"/>
          <w:sz w:val="24"/>
        </w:rPr>
        <w:t xml:space="preserve"> to exclude certain cases—i.e. most variables  (i.e. COMMERCE, SC_ART, B_COM, SC_BA, MBBS_BE, B_E, B_IIT) are </w:t>
      </w:r>
      <w:r>
        <w:rPr>
          <w:rFonts w:cs="Times New Roman" w:ascii="Times New Roman" w:hAnsi="Times New Roman"/>
          <w:i/>
          <w:sz w:val="24"/>
        </w:rPr>
        <w:t>conditionally constituted,</w:t>
      </w:r>
      <w:r>
        <w:rPr>
          <w:rFonts w:cs="Times New Roman" w:ascii="Times New Roman" w:hAnsi="Times New Roman"/>
          <w:sz w:val="24"/>
        </w:rPr>
        <w:t xml:space="preserve"> that is, some pre-condition is used to filter the sample.  Thus in the engineering example above, the analytical sample includes only students who have selected both a science and an applied science degree.  Students selecting Arts or Commerce or pure science (B.Sc) degrees are excluded from the analysis and hence are </w:t>
      </w:r>
      <w:r>
        <w:rPr>
          <w:rFonts w:cs="Times New Roman" w:ascii="Times New Roman" w:hAnsi="Times New Roman"/>
          <w:sz w:val="24"/>
          <w:u w:val="single"/>
        </w:rPr>
        <w:t>deliberately</w:t>
      </w:r>
      <w:r>
        <w:rPr>
          <w:rFonts w:cs="Times New Roman" w:ascii="Times New Roman" w:hAnsi="Times New Roman"/>
          <w:sz w:val="24"/>
        </w:rPr>
        <w:t xml:space="preserve"> </w:t>
      </w:r>
      <w:r>
        <w:rPr>
          <w:rFonts w:cs="Times New Roman" w:ascii="Times New Roman" w:hAnsi="Times New Roman"/>
          <w:sz w:val="24"/>
          <w:u w:val="single"/>
        </w:rPr>
        <w:t>missing</w:t>
      </w:r>
      <w:r>
        <w:rPr>
          <w:rFonts w:cs="Times New Roman" w:ascii="Times New Roman" w:hAnsi="Times New Roman"/>
          <w:sz w:val="24"/>
        </w:rPr>
        <w:t xml:space="preserve"> on this outco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3 and the section below describe the outcome variables used in each of these alternative approaches, and the associated analytical stage (1 or 2).  Appendix 3A provides more detailed information on these and other conceptualizations of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gh School level (academic stream)</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three levels, i.e. Science vs. other, Commerce vs. other, and Arts vs. other [</w:t>
      </w:r>
      <w:r>
        <w:rPr>
          <w:rFonts w:cs="Times New Roman" w:ascii="Times New Roman" w:hAnsi="Times New Roman"/>
          <w:b/>
          <w:sz w:val="24"/>
        </w:rPr>
        <w:t>Stage 1</w:t>
      </w:r>
      <w:r>
        <w:rPr>
          <w:rFonts w:cs="Times New Roman" w:ascii="Times New Roman" w:hAnsi="Times New Roman"/>
          <w:sz w:val="24"/>
        </w:rPr>
        <w:t xml:space="preserve">]. </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conditional dichotomous/binary dummy variables to represent the above three levels, i.e. Science vs. other; if non-Science, Commerce vs. Arts; Science vs. Arts alone. [</w:t>
      </w:r>
      <w:r>
        <w:rPr>
          <w:rFonts w:cs="Times New Roman" w:ascii="Times New Roman" w:hAnsi="Times New Roman"/>
          <w:b/>
          <w:sz w:val="24"/>
        </w:rPr>
        <w:t>Stage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lege level (degree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degrees vs. other</w:t>
      </w:r>
      <w:r>
        <w:rPr>
          <w:rStyle w:val="FootnoteAnchor"/>
          <w:rFonts w:cs="Times New Roman" w:ascii="Times New Roman" w:hAnsi="Times New Roman"/>
          <w:position w:val="6"/>
          <w:sz w:val="24"/>
        </w:rPr>
        <w:footnoteReference w:id="12"/>
      </w:r>
      <w:r>
        <w:rPr>
          <w:rFonts w:cs="Times New Roman" w:ascii="Times New Roman" w:hAnsi="Times New Roman"/>
          <w:sz w:val="24"/>
        </w:rPr>
        <w:t>, Applied Science degree vs. other, Engineering vs. other, Medicine vs. other, non-science degrees vs. other [</w:t>
      </w:r>
      <w:r>
        <w:rPr>
          <w:rFonts w:cs="Times New Roman" w:ascii="Times New Roman" w:hAnsi="Times New Roman"/>
          <w:b/>
          <w:sz w:val="24"/>
        </w:rPr>
        <w:t>Stage 1</w:t>
      </w:r>
      <w:r>
        <w:rPr>
          <w:rFonts w:cs="Times New Roman" w:ascii="Times New Roman" w:hAnsi="Times New Roman"/>
          <w:sz w:val="24"/>
        </w:rPr>
        <w:t>]</w:t>
      </w:r>
    </w:p>
    <w:p>
      <w:pPr>
        <w:pStyle w:val="Normal"/>
        <w:numPr>
          <w:ilvl w:val="0"/>
          <w:numId w:val="1"/>
        </w:numPr>
        <w:ind w:left="1080" w:hanging="360"/>
        <w:rPr>
          <w:rFonts w:ascii="Times New Roman" w:hAnsi="Times New Roman" w:cs="Times New Roman"/>
          <w:sz w:val="24"/>
        </w:rPr>
      </w:pPr>
      <w:r>
        <w:rPr>
          <w:rFonts w:cs="Times New Roman" w:ascii="Times New Roman" w:hAnsi="Times New Roman"/>
          <w:sz w:val="24"/>
        </w:rPr>
        <w:t>as a series of conditional dichotomous/binary dummy variables to represent the above levels and decision points in the decision tree specified by the model, i.e. Science vs. non-Science degrees; if non-science, BCom vs. BA;  Arts degree (BA) vs. all other degrees; Science degrees vs. BA alone; if Science, Applied vs. Pure Science degrees; if applied Science, Engineering vs. Medicine; if Engineering, IIT vs. other. [</w:t>
      </w:r>
      <w:r>
        <w:rPr>
          <w:rFonts w:cs="Times New Roman" w:ascii="Times New Roman" w:hAnsi="Times New Roman"/>
          <w:b/>
          <w:sz w:val="24"/>
        </w:rPr>
        <w:t>Stag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cupational level (occupational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pure and applied) occupations vs. other</w:t>
      </w:r>
      <w:r>
        <w:rPr>
          <w:rStyle w:val="FootnoteAnchor"/>
          <w:rFonts w:cs="Times New Roman" w:ascii="Times New Roman" w:hAnsi="Times New Roman"/>
          <w:position w:val="6"/>
          <w:sz w:val="24"/>
        </w:rPr>
        <w:footnoteReference w:id="13"/>
      </w:r>
      <w:r>
        <w:rPr>
          <w:rFonts w:cs="Times New Roman" w:ascii="Times New Roman" w:hAnsi="Times New Roman"/>
          <w:sz w:val="24"/>
        </w:rPr>
        <w:t>, Applied Science occupations vs. other, Engineering vs. other, Medicine vs. other, non-science occupations vs. other [</w:t>
      </w:r>
      <w:r>
        <w:rPr>
          <w:rFonts w:cs="Times New Roman" w:ascii="Times New Roman" w:hAnsi="Times New Roman"/>
          <w:b/>
          <w:sz w:val="24"/>
        </w:rPr>
        <w:t>Stage 1 on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Approach: Choice of analytic metho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analysis focused on predicting science-related outcomes at: a) the high school  level  [current stream]  b) the college level [anticipated college degree] and c) the career level [ideal occupation/career path].  Stage 1 analyzed science-related outcomes at all three levels.  In this stage, outcomes were represented by dichotomous variables in which science-related outcomes were compared to </w:t>
      </w:r>
      <w:r>
        <w:rPr>
          <w:rFonts w:cs="Times New Roman" w:ascii="Times New Roman" w:hAnsi="Times New Roman"/>
          <w:sz w:val="24"/>
          <w:u w:val="single"/>
        </w:rPr>
        <w:t>all other</w:t>
      </w:r>
      <w:r>
        <w:rPr>
          <w:rFonts w:cs="Times New Roman" w:ascii="Times New Roman" w:hAnsi="Times New Roman"/>
          <w:sz w:val="24"/>
        </w:rPr>
        <w:t xml:space="preserve"> outcomes.  In Stage 2 of the analysis, we concentrated on predicting </w:t>
      </w:r>
      <w:r>
        <w:rPr>
          <w:rFonts w:cs="Times New Roman" w:ascii="Times New Roman" w:hAnsi="Times New Roman"/>
          <w:sz w:val="24"/>
          <w:u w:val="single"/>
        </w:rPr>
        <w:t>conditionally constituted</w:t>
      </w:r>
      <w:r>
        <w:rPr>
          <w:rFonts w:cs="Times New Roman" w:ascii="Times New Roman" w:hAnsi="Times New Roman"/>
          <w:sz w:val="24"/>
        </w:rPr>
        <w:t xml:space="preserve"> outcomes at the high school and college level- i.e. predicting outcomes among subsets meeting specified conditions. Four binary outcomes were used at the high school level and seven binary conditioned-outcomes were used at the college level.  These outcomes were logistically regressed on three control predictors: achievement, parental education and family income level; and on the question predictors of gender, and the patrifocal family dimensions.  Both main effects and interactions effects (of gender with control and question predictors) were tested.  Table 3.3 lists the outcome, question, and control predictor variables used in the analy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est in examining differences between students who choose one vs. the other side of a decision dichotomy in terms of multiple control and question predictors made logistic regression with binary outcomes an ideal choice as an analytic method. Preliminary data exploration included univariate statistics as well as simple two-way tests of association, but a more sophisticated analytic method was called for when multiple continuous and categorical predictors were included in the analysis.  Maximum likelihood estimation is preferable in this case to linear discriminant analysis because no assumptions of normality are required for the predictors (Afifi &amp; Clark, 1990; Agresti, 1989, 1990).</w:t>
      </w:r>
      <w:r>
        <w:rPr>
          <w:rStyle w:val="FootnoteCharacters"/>
          <w:rStyle w:val="FootnoteAnchor"/>
          <w:rFonts w:cs="Times New Roman" w:ascii="Times New Roman" w:hAnsi="Times New Roman"/>
          <w:sz w:val="24"/>
        </w:rPr>
        <w:footnoteReference w:id="14"/>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analyses were performed on the sample as a whole rather than on each gender alone, to enable the interpretation and discussion of results for both girls </w:t>
      </w:r>
      <w:r>
        <w:rPr>
          <w:rFonts w:cs="Times New Roman" w:ascii="Times New Roman" w:hAnsi="Times New Roman"/>
          <w:i/>
          <w:sz w:val="24"/>
        </w:rPr>
        <w:t>and</w:t>
      </w:r>
      <w:r>
        <w:rPr>
          <w:rFonts w:cs="Times New Roman" w:ascii="Times New Roman" w:hAnsi="Times New Roman"/>
          <w:sz w:val="24"/>
        </w:rPr>
        <w:t xml:space="preserve"> boys, controlling for all the relevant variables.  Separate analyses would not have allowed us to comment on gender differences unless one assumes a fully interactive model for the whole sampl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A common analysis lets us see not only whether gender differences exist in the probability of choosing a particular outcome, but also whether these differences are moderated by patrifocality after controlling for important covariates such as achievement, parental education and family income.  It accounts for within-gender patterns and answers the question: Is the effect of such-and-such control/question predictor on the outcome (probability of choosing) the same or different for boys and girls (interaction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proc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ge 1 and  Stage 2 analyses  proceeded in the following manne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 Preliminary data exploration -- univariate statistics -- description of data in terms of central tendency and variability using appropriate procedures depending on the nature of the variables' scale.</w:t>
      </w:r>
    </w:p>
    <w:p>
      <w:pPr>
        <w:pStyle w:val="Normal"/>
        <w:ind w:left="360" w:hanging="360"/>
        <w:rPr>
          <w:rFonts w:ascii="Times New Roman" w:hAnsi="Times New Roman" w:cs="Times New Roman"/>
          <w:sz w:val="24"/>
        </w:rPr>
      </w:pPr>
      <w:r>
        <w:rPr>
          <w:rFonts w:cs="Times New Roman" w:ascii="Times New Roman" w:hAnsi="Times New Roman"/>
          <w:sz w:val="24"/>
        </w:rPr>
        <w:t>2.  Bivariate analyses -- simple correlation, t-tests and chi-square tests wherever appropriate to further explore patterns of association among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ultivariate analyses -- an iterative process of model building:</w:t>
      </w:r>
    </w:p>
    <w:p>
      <w:pPr>
        <w:pStyle w:val="Normal"/>
        <w:ind w:left="1080" w:hanging="360"/>
        <w:rPr>
          <w:rFonts w:ascii="Times New Roman" w:hAnsi="Times New Roman" w:cs="Times New Roman"/>
          <w:sz w:val="24"/>
        </w:rPr>
      </w:pPr>
      <w:r>
        <w:rPr>
          <w:rFonts w:cs="Times New Roman" w:ascii="Times New Roman" w:hAnsi="Times New Roman"/>
          <w:sz w:val="24"/>
        </w:rPr>
        <w:t>a.  fitting logistic regression (logit) models to outcomes using only main and interaction effects of control predictors to choose a baseline control model, and</w:t>
      </w:r>
    </w:p>
    <w:p>
      <w:pPr>
        <w:pStyle w:val="Normal"/>
        <w:ind w:left="1080" w:hanging="360"/>
        <w:rPr>
          <w:rFonts w:ascii="Times New Roman" w:hAnsi="Times New Roman" w:cs="Times New Roman"/>
          <w:sz w:val="24"/>
        </w:rPr>
      </w:pPr>
      <w:r>
        <w:rPr>
          <w:rFonts w:cs="Times New Roman" w:ascii="Times New Roman" w:hAnsi="Times New Roman"/>
          <w:sz w:val="24"/>
        </w:rPr>
        <w:t>b.  fitting logistic regression (logit) models to outcomes adding main and interaction effects of question predictors to the baseline model for each outcome to choose a "final" model.</w:t>
      </w:r>
    </w:p>
    <w:p>
      <w:pPr>
        <w:pStyle w:val="Normal"/>
        <w:ind w:left="360" w:hanging="360"/>
        <w:rPr>
          <w:rFonts w:ascii="Times New Roman" w:hAnsi="Times New Roman" w:cs="Times New Roman"/>
          <w:sz w:val="24"/>
        </w:rPr>
      </w:pPr>
      <w:r>
        <w:rPr>
          <w:rFonts w:cs="Times New Roman" w:ascii="Times New Roman" w:hAnsi="Times New Roman"/>
          <w:sz w:val="24"/>
        </w:rPr>
        <w:t>4.  Computing adjusted probabilities and odds ratio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ssue of missing data and the creation of analytic sampl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he need for creating an analytic sample from the original 11th grade SAQ sample of 897 cases arose when it became clear that a large percentage of cases (28.5%) were missing on a key outcome variable, the anticipated college degree (DEGCOLL2 in first analysis).  Preliminary univariate and bivariate analysis of SAQ data had already indicated there was a fairly wide-spread pattern of missing responses. Some of this was structural, reflecting the extensive skip pattern in the SAQ.  Much of it was not, and appeared at first to be fairly random and the original distribution by gender was preserved.  While one might justify large-scale imputation of values for data missing on predictors, it is harder to justify imputation of values for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maller analytical sample (hereafter, OLD Analytic Sample) was created from the original  [hereafter, ORIG] sample to contain only those cases that were </w:t>
      </w:r>
      <w:r>
        <w:rPr>
          <w:rFonts w:cs="Times New Roman" w:ascii="Times New Roman" w:hAnsi="Times New Roman"/>
          <w:i/>
          <w:sz w:val="24"/>
        </w:rPr>
        <w:t xml:space="preserve">not missing on </w:t>
      </w:r>
      <w:r>
        <w:rPr>
          <w:rFonts w:cs="Times New Roman" w:ascii="Times New Roman" w:hAnsi="Times New Roman"/>
          <w:b/>
          <w:i/>
          <w:sz w:val="24"/>
        </w:rPr>
        <w:t>all</w:t>
      </w:r>
      <w:r>
        <w:rPr>
          <w:rFonts w:cs="Times New Roman" w:ascii="Times New Roman" w:hAnsi="Times New Roman"/>
          <w:sz w:val="24"/>
        </w:rPr>
        <w:t xml:space="preserve"> of the outcome, control and predictor variables.  This reduced the sample considerably (n=473, 52.73% of the original sample).  This Analytic Sample was used in the Stage 1 analysis of science outcomes, prior to the introduction of conditional outco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ge 2 introduced conditioned outcomes into the analysis, allowing comparisons of only those outcomes which met specified criteria (e.g. </w:t>
      </w:r>
      <w:r>
        <w:rPr>
          <w:rFonts w:cs="Times New Roman" w:ascii="Times New Roman" w:hAnsi="Times New Roman"/>
          <w:sz w:val="24"/>
          <w:u w:val="single"/>
        </w:rPr>
        <w:t>if science degree</w:t>
      </w:r>
      <w:r>
        <w:rPr>
          <w:rFonts w:cs="Times New Roman" w:ascii="Times New Roman" w:hAnsi="Times New Roman"/>
          <w:sz w:val="24"/>
        </w:rPr>
        <w:t>, mbbs or b.engg/b.tech).  The first analytical sample was expanded through: 1) eliminating the occupational choice level, and hence, the requirement that data not be missing on this outcome and 2) utilizing imputed values for the achievement variable (ACHIEVE).  This sample [total=536, 59.76% of original sample)  is referred to as "NEW" (or NEW-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third analytical sample (NEWHS) was created to handle only the high school stream outcomes, on which much more complete data existed.  Much of the missing data in the first two analytic samples was missing only at the level of college outcomes.  Moreover, missing college outcome data came primarily from Arts students, the result of inconsistencies in the original administration of the SAQ.</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The new high school sample thus deleted the requirement that cases have data on the college degree outcome.  This resulted in a significantly larger sample [n=762, 84.95% of the full 11</w:t>
      </w:r>
      <w:r>
        <w:rPr>
          <w:rFonts w:cs="Times New Roman" w:ascii="Times New Roman" w:hAnsi="Times New Roman"/>
          <w:sz w:val="24"/>
          <w:vertAlign w:val="superscript"/>
        </w:rPr>
        <w:t>th</w:t>
      </w:r>
      <w:r>
        <w:rPr>
          <w:rFonts w:cs="Times New Roman" w:ascii="Times New Roman" w:hAnsi="Times New Roman"/>
          <w:sz w:val="24"/>
        </w:rPr>
        <w:t xml:space="preserve"> grade sample] that closely approximated the original sample in all crucial ways, including the relative proportion of students from the three high school streams: Arts, Science and Commer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ppendix A3 provides more detailed description and comparison of the original and three analytic samples and discusses the potential impacts of the pattern of missing data.  The most significant impact of the by-stream pattern of missingness is the potential bias for the estimation of probabilities of choosing science or non-science degrees.  Neither of the analytic samples used for analyzing the college-level outcomes, in either Phase 1 (OLD) or Phase 2 (NEW) are fully "representative" of the distribution of high school streams in the original sa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4 shows the distribution of students by stream and gender for the original and the 3 analytical samples (NEW, NEWHS, OLD).  The two samples which screen for college degree choice data (NEW, OLD) have much lower percentages of Arts stream students (and higher percentages of science stream students) than do either the original or the NEWHS analytic sample.  Girls drop from nearly forty percent to less than twenty percent of all Arts stream girls; boys are reduced from twenty to only five percent.  For the already small original male Arts sample, this translates into ten Arts stream boys and only four Arts degree male students in the NEW sample.  The potential impact of such small numbers on the multivariate analysis of Arts students using NEW sample should be kept in mind in the sections that foll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urther comparison of the analytic and original samples reveals unexpected differences in achievement scores.  Table 3.4</w:t>
      </w:r>
      <w:r>
        <w:rPr>
          <w:rFonts w:cs="Times New Roman" w:ascii="Times New Roman" w:hAnsi="Times New Roman"/>
          <w:b/>
          <w:sz w:val="24"/>
        </w:rPr>
        <w:t>a</w:t>
      </w:r>
      <w:r>
        <w:rPr>
          <w:rFonts w:cs="Times New Roman" w:ascii="Times New Roman" w:hAnsi="Times New Roman"/>
          <w:sz w:val="24"/>
        </w:rPr>
        <w:t xml:space="preserve"> summarizes achievement data, by stream and gender, for the original and three analytical samples.  There are highly statistically significant (&lt;.001) gender differences among Arts stream students in the larger  ORIGINAL and NEW HS  samples.  Girls in Arts have significantly higher achievement scores, on the average, than their male arts counterparts. </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These differences disappear or become statistically insignificant in the two science and college-oriented  analytic samples (NEW and OLD).  Hence, the smaller samples used to analyze college choices are not representative of the larger sample in terms of either proportions or Achievement scores of Arts students.  Because Achievement is a major control variable in the logistic regression analysis, this bias could affect the  estimation of probabilities for the college leve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ssues might account, at least in part, for some unexpected results in the estimation of logits for both high school and college outcomes where these analytic samples were used.   On the other hand, the estimation of logits for the high school outcomes, using the NEWHS sample [vs. the OLD sample] should be fairly reliable.  Analyses which utilize only the sample of science stream students to study within-science choices  (e.g. applied vs. pure science, given science stream) should also be unaff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 other systematic differences between original and analytic samples have as yet been  noted, either with control or question predictors, by gender or stream.  Future analyses might try to deal with the missing data by using propensity scores (Singer, 1997) or models for censored/truncated data (e.g. Breen, 1996).  Alternatively, data on future occupational choices, which is relatively complete, could be used to impute values on the college degree variab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redictor variables</w:t>
      </w:r>
      <w:r>
        <w:rPr>
          <w:rFonts w:cs="Times New Roman" w:ascii="Times New Roman" w:hAnsi="Times New Roman"/>
          <w:sz w:val="24"/>
        </w:rPr>
        <w:t xml:space="preserve"> that were missing data (achievement, income level, parental education, and patrifocality indices) were handled either through imputation, or by using proxies in a composite, or by deleting missing cases when the number missing (as in parental education and patrifocality) was very smal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ndings From Univariate, Bivariate, And Multivariate Analys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following sections briefly summarize overall findings and gender &amp; stream related trends in the three sets of variables: control variables, predictor variables, and outcomes. Unless otherwise indicated, general trends apply to all three analytic samples, although specifics may vary slightly from sample to s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scriptive (univariate)  statistic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Control Variables And Question Predictors. </w:t>
      </w:r>
      <w:r>
        <w:rPr>
          <w:rFonts w:cs="Times New Roman" w:ascii="Times New Roman" w:hAnsi="Times New Roman"/>
          <w:i/>
          <w:vanish/>
          <w:sz w:val="24"/>
        </w:rPr>
        <w:t xml:space="preserve"> </w:t>
      </w:r>
      <w:r>
        <w:rPr>
          <w:rFonts w:cs="Times New Roman" w:ascii="Times New Roman" w:hAnsi="Times New Roman"/>
          <w:sz w:val="24"/>
        </w:rPr>
        <w:t>Tables 3.5 and 3.6 show, by sex,  the means and standard deviations and levels of statistical significance for the control variables and question predictors, using data from the NEW and NEWHS samples.  There are numerous, statistically significant gender differences in both sets of variables.  Such comparisons, without controlling for other variables, must be done cautiously, even leaving aside the near absence of male Arts students from the NEW analytic sampl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he male and female samples are not drawn from the same schools since single-sex as well as coeducational schools were sampled.  Single-sex secondary schools in this sample tend not to be higher ranked schools and often are municipal schools.  Moreover, families choose among schools but schools also choose among students!  Thus siblings from the same family could end up at different schools.</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Chapter 2 pointed to intriguing relationships between gender, school-type and other control, outcome and predictor variables.  These correlations reappear in the more systematic analyses undertaken h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utcomes.</w:t>
      </w:r>
      <w:r>
        <w:rPr>
          <w:rFonts w:cs="Times New Roman" w:ascii="Times New Roman" w:hAnsi="Times New Roman"/>
          <w:sz w:val="24"/>
        </w:rPr>
        <w:t xml:space="preserve">  The outcomes in high school stream enrollment and college degree choices parallel those described extensively in Chapter 2.  Table 3.4 (shown earlier) summarized </w:t>
      </w:r>
      <w:r>
        <w:rPr>
          <w:rFonts w:cs="Times New Roman" w:ascii="Times New Roman" w:hAnsi="Times New Roman"/>
          <w:b/>
          <w:sz w:val="24"/>
        </w:rPr>
        <w:t>high school stream</w:t>
      </w:r>
      <w:r>
        <w:rPr>
          <w:rFonts w:cs="Times New Roman" w:ascii="Times New Roman" w:hAnsi="Times New Roman"/>
          <w:sz w:val="24"/>
        </w:rPr>
        <w:t xml:space="preserve"> data for all samples.  Table 3.7  shows the </w:t>
      </w:r>
      <w:r>
        <w:rPr>
          <w:rFonts w:cs="Times New Roman" w:ascii="Times New Roman" w:hAnsi="Times New Roman"/>
          <w:b/>
          <w:sz w:val="24"/>
        </w:rPr>
        <w:t>college degree</w:t>
      </w:r>
      <w:r>
        <w:rPr>
          <w:rFonts w:cs="Times New Roman" w:ascii="Times New Roman" w:hAnsi="Times New Roman"/>
          <w:sz w:val="24"/>
        </w:rPr>
        <w:t xml:space="preserve"> outcome data, by degree and sex, for the NEW analytic sample (see Appendix A3, Tables A3.1-A3.4 for other samples; all show similar patterns).  As before, boys choices generally follow the predicted hierarchy, girls less so.  But girls in this sample also prefer applied science degrees and commerce over arts or pure science, although this may be exacerbated by the under-representation of arts student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Gender differences do appear in the choice between medicine and engineering college degre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ble 3.8 shows the distribution of the seven dichotomized, non-conditional science-related college degree and occupational choice outcomes utilized in the Stage I analysis (OLD analytic sample).  Table 3.9 provides data on the Stage 2 dichotomized but </w:t>
      </w:r>
      <w:r>
        <w:rPr>
          <w:rFonts w:cs="Times New Roman" w:ascii="Times New Roman" w:hAnsi="Times New Roman"/>
          <w:b/>
          <w:sz w:val="24"/>
        </w:rPr>
        <w:t>conditioned</w:t>
      </w:r>
      <w:r>
        <w:rPr>
          <w:rFonts w:cs="Times New Roman" w:ascii="Times New Roman" w:hAnsi="Times New Roman"/>
          <w:sz w:val="24"/>
        </w:rPr>
        <w:t xml:space="preserve"> high school and college degree choice outcomes using the NEW and NEWHS samples.  The following section focuses on results from the Stage 2 analy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ivariate statistic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1"/>
      </w:r>
      <w:r>
        <w:rPr>
          <w:rFonts w:cs="Times New Roman" w:ascii="Times New Roman" w:hAnsi="Times New Roman"/>
          <w:b/>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 xml:space="preserve">The simple correlations among and between control, predictor and outcome variables provides more systematic evidence of patterns identified in the comparison of science-choosers and non-choosers in Chapter 2.  We see complex, interrelationships among the "control" variables (achievement, parental education, income, school-type) and between "controls" and "predictors" (PFF), raising the problem of collinearity (i.e. lack of "independ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e 3.10 presents the matrix of intercorrelations among control variables, for girls and boys separately.  For girls, virtually all correlations are statistically significant and consistent with expectations.  Boys show similar patterns for parent education and achievement (positive) and achievement and municipal schools (negative) but not for income (with either achievement or parent education).  For both sexes, municipal school attendance is negatively correlated with both achievement and parental education and, for girls, with income.</w:t>
      </w:r>
      <w:r>
        <w:rPr>
          <w:rStyle w:val="FootnoteCharacters"/>
          <w:rStyle w:val="FootnoteAnchor"/>
          <w:rFonts w:cs="Times New Roman" w:ascii="Times New Roman" w:hAnsi="Times New Roman"/>
          <w:sz w:val="24"/>
        </w:rPr>
        <w:footnoteReference w:id="22"/>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11 shows the correlations among the four composite measures of patrifocality (PFF).  The four dimensions are fairly independent for the sample as a whole, although there are statistically significant but fairly weak correlations between OLD_SEG and both OLD_FAMILY  (positive) and OLD_SDL (negative).  For girls separately, however, three of the four dimensions are interrelated;  for boys, there are virtually no statistically significant correlations.  The fourth PFF composite, Family Investment, is independent of the other three for both sex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sz w:val="24"/>
        </w:rPr>
        <w:t>Table 3.12 provides gender-specific correlation matrices for the four dimensions of patrifocality (the "predictor" variables) and the control variables.  There are some fairly strong correlations for both sexes between the gender interaction/marriage dimension of patrifocality (OLD_SEG) and both school-type (especially municipal schools) and Achievement.  High PFF on the Sexual Segregation dimension  is positively associated with municipal school attendance for both sexes. The Sex Segregation dimension is also associated with lower achievement and lower parent education for both sexes but the achievement relationship (negative) is stronger for girls then for boys, the parent education relationship (negative) stronger for boys.</w:t>
      </w:r>
    </w:p>
    <w:p>
      <w:pPr>
        <w:pStyle w:val="Normal"/>
        <w:rPr>
          <w:rFonts w:ascii="Times New Roman" w:hAnsi="Times New Roman" w:cs="Times New Roman"/>
          <w:vanish/>
          <w:sz w:val="24"/>
        </w:rPr>
      </w:pPr>
      <w:r>
        <w:rPr>
          <w:rFonts w:cs="Times New Roman" w:ascii="Times New Roman" w:hAnsi="Times New Roman"/>
          <w:vanish/>
          <w:sz w:val="24"/>
        </w:rPr>
      </w:r>
    </w:p>
    <w:p>
      <w:pPr>
        <w:pStyle w:val="Normal"/>
        <w:rPr/>
      </w:pPr>
      <w:r>
        <w:rPr>
          <w:rFonts w:cs="Times New Roman" w:ascii="Times New Roman" w:hAnsi="Times New Roman"/>
          <w:sz w:val="24"/>
        </w:rPr>
        <w:t xml:space="preserve">Overall, the intercorrelations are more widespread in the girls data then in the boys.  For girls,  the sexual division of labor PFF dimension is significantly negatively correlated with every control variable: achievement, parent education, income (weakly) and school-type.  Family investment (OLD_INV) however, shows puzzling relationships: negatively correlated with income and private school attendance. </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lations between outcomes and predictor/control vari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ables 3.13 through 3.16 summarize the relationships between outcomes and control variables, by sex, using the NEW analytic sample.  The first two tables show high school stream outcomes; the remaining two tables the college degree outcomes (conditiona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control variables (achievement, parental education, income, and school-type)  are significantly associated with both high school and college level science-related options for the sample as a whole.  When girls and boys samples are examined separately, the strongest correlations with science outcomes for both sexes are achievement and parent education (both positive) and municipal schools (negative).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n the other hand, the girls' sample shows stronger and more consistent relationships across all control variables and for a wider range of academic outcomes.  Income, as well as achievement and parental education, is significantly and positively correlated with science choices (unlike for boys).  It also is correlated with the choice of applied over pure science; and the choice of commerce over arts.  Significant relationships also exist between these outcomes and government and municipal school-types.  The </w:t>
      </w:r>
      <w:r>
        <w:rPr>
          <w:rFonts w:cs="Times New Roman" w:ascii="Times New Roman" w:hAnsi="Times New Roman"/>
          <w:b/>
          <w:sz w:val="24"/>
        </w:rPr>
        <w:t>only</w:t>
      </w:r>
      <w:r>
        <w:rPr>
          <w:rFonts w:cs="Times New Roman" w:ascii="Times New Roman" w:hAnsi="Times New Roman"/>
          <w:sz w:val="24"/>
        </w:rPr>
        <w:t xml:space="preserve"> non-significant relationship is private school attendanc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ll other control variables have probabilities of .0001.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chievement plays an even stronger role for girls than boys in the science vs. non-science outcomes and in commerce vs. arts outcomes as well.  At the high school level, it is positively correlated with both science and commerce streams (.63, .36) and negatively with arts vs. others (-.49).</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t the college level,  the figures are similar (.59, .29, -.43, respectively).  Achievement is also significantly correlated (.33) with applied over pure science (controlling for </w:t>
      </w:r>
      <w:r>
        <w:rPr>
          <w:rFonts w:cs="Times New Roman" w:ascii="Times New Roman" w:hAnsi="Times New Roman"/>
          <w:sz w:val="24"/>
          <w:u w:val="single"/>
        </w:rPr>
        <w:t>if in science</w:t>
      </w:r>
      <w:r>
        <w:rPr>
          <w:rFonts w:cs="Times New Roman" w:ascii="Times New Roman" w:hAnsi="Times New Roman"/>
          <w:sz w:val="24"/>
        </w:rPr>
        <w:t xml:space="preserve">).  The only non-significant relationships between control variables and outcomes are for engineering vs. medicine and the decision to "go for IIT" (both controlling for </w:t>
      </w:r>
      <w:r>
        <w:rPr>
          <w:rFonts w:cs="Times New Roman" w:ascii="Times New Roman" w:hAnsi="Times New Roman"/>
          <w:sz w:val="24"/>
          <w:u w:val="single"/>
        </w:rPr>
        <w:t>if in science)</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control variables also show stronger relationships to girls' science-related outcomes,  including commerce vs. arts and applied vs. pure science.  Overall, girls choosing Science over non-science high school streams, and commerce over arts, have higher marks, and are from wealthier, more highly educated families then are girls choosing the arts stream.  They are also less likely to attend municipal schools.  These same relationships hold at the college degree level and extend to the applied over pure science choice.  The highest correlation in Table 3.12 is between municipal schools and the choice of applied over pure science (-.68).  For girls then, the hierarchy of  choosing Science&gt;Commerce&gt;Arts  (and Applied&gt; Pure Science) correlates with achievement, parent education, income, and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utcome-control variable correlations in the boys data are much weaker and do not exhibit such clear cut relationships to the original model's hierarchy of preferred outcomes.  High school science stream (vs. all other outcomes) is associated with achievement, parent education, and school-type but not income.  Income </w:t>
      </w:r>
      <w:r>
        <w:rPr>
          <w:rFonts w:cs="Times New Roman" w:ascii="Times New Roman" w:hAnsi="Times New Roman"/>
          <w:b/>
          <w:sz w:val="24"/>
        </w:rPr>
        <w:t>is</w:t>
      </w:r>
      <w:r>
        <w:rPr>
          <w:rFonts w:cs="Times New Roman" w:ascii="Times New Roman" w:hAnsi="Times New Roman"/>
          <w:sz w:val="24"/>
        </w:rPr>
        <w:t xml:space="preserve"> significantly and positively correlated with commerce vs. arts at the high school level (.27) and negatively with arts vs. all others (-14).  But achievement is not correlated with commerce vs. arts outcomes.  No clear-cut relationship between control variables and the science&gt;commerce&gt;arts hierarchy emerges in these data.  Fewer statistically significant relationships of any type are found for the college-level outcomes, perhaps because of the small size of the boys arts and "pure science" sampl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For boys, the applied vs. pure science choice shows no relationship to </w:t>
      </w:r>
      <w:r>
        <w:rPr>
          <w:rFonts w:cs="Times New Roman" w:ascii="Times New Roman" w:hAnsi="Times New Roman"/>
          <w:b/>
          <w:sz w:val="24"/>
        </w:rPr>
        <w:t>any</w:t>
      </w:r>
      <w:r>
        <w:rPr>
          <w:rFonts w:cs="Times New Roman" w:ascii="Times New Roman" w:hAnsi="Times New Roman"/>
          <w:sz w:val="24"/>
        </w:rPr>
        <w:t xml:space="preserve"> of the control variables.  Attending IIT is significantly correlated only with achievement.  For girls, it is not associated with achievement or income but with parent education (.41).</w:t>
      </w:r>
      <w:r>
        <w:br w:type="page"/>
      </w:r>
    </w:p>
    <w:p>
      <w:pPr>
        <w:pStyle w:val="Normal"/>
        <w:rPr>
          <w:rFonts w:ascii="Times New Roman" w:hAnsi="Times New Roman" w:cs="Times New Roman"/>
          <w:b/>
          <w:b/>
          <w:sz w:val="24"/>
        </w:rPr>
      </w:pPr>
      <w:r>
        <w:rPr>
          <w:rFonts w:cs="Times New Roman" w:ascii="Times New Roman" w:hAnsi="Times New Roman"/>
          <w:b/>
          <w:sz w:val="24"/>
        </w:rPr>
        <w:t>Correlations between PFF dimensions and Outcom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four composite measures of patrifocality show a mixed pattern of relationships with high school and college-level science-related outcomes.  Tables 3.17 and 3.18 provide these data for girls and boys separately.</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There are a number of fairly high, statistically significant correlations for both sexes, but the patterns vary and are stronger and more consistent for gir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girls, the PFF sexual segregation/marriage/gender interaction dimension (OLD_SEG) is consistently and significantly related to most academic outcomes, at both high school stream and college degree levels.  Statistically significant relationships exist between low patrifocality scores and virtually all high-school science-oriented outcomes: high school science stream  (with and without commerce students); college science degree (vs. all non-choosers; only arts non-choosers); and, among science students, applied (MBBS_BE) over non-applied science.  Contrary to expectations, it is not correlated with the engineering vs. medicine choice.</w:t>
      </w:r>
      <w:r>
        <w:rPr>
          <w:rStyle w:val="FootnoteCharacters"/>
          <w:rStyle w:val="FootnoteAnchor"/>
          <w:rFonts w:cs="Times New Roman" w:ascii="Times New Roman" w:hAnsi="Times New Roman"/>
          <w:sz w:val="24"/>
        </w:rPr>
        <w:footnoteReference w:id="28"/>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xual division of labor composite (OLD_SDL) is not significantly correlated with science stream or college science degree outcomes, somewhat surprisingly, although the values are in the expected direction.  It is very strongly correlated to the choice of applied over pure science (MBBS_BE) with a negative correlation of -.49.  It is also significantly correlated with the decision to pursue IIT and marginally significant with the choice of engineering over medicine.  </w:t>
      </w:r>
      <w:r>
        <w:rPr>
          <w:rFonts w:cs="Times New Roman" w:ascii="Times New Roman" w:hAnsi="Times New Roman"/>
          <w:b/>
          <w:sz w:val="24"/>
        </w:rPr>
        <w:t>Among</w:t>
      </w:r>
      <w:r>
        <w:rPr>
          <w:rFonts w:cs="Times New Roman" w:ascii="Times New Roman" w:hAnsi="Times New Roman"/>
          <w:sz w:val="24"/>
        </w:rPr>
        <w:t xml:space="preserve"> female college science degree choosers, then, lower patrifocality (occupationally, family economic responsibilities) produces the predicted relation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wo remaining PFF dimensions show virtually no correlations with any outcomes, for either sex.  Among girls, the measure of religious orthodoxy/joint family (OLD_FAM) is negatively correlated to choosing applied over pure science(-.28, p.0001).  The PFF Family Investment dimension (OLD_INV) is not correlated to any outcomes, for either boys or gir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boys, the significant correlations are fewer and virtually all at the high school stream level.  This is consistent with expectations since patrifocality acts differently (and in less clear ways) on boys then girls.  Yet, as with girls, lower patrifocality on OLD_SEG is linked to college science degree cho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ivariate analysis, by itself, provides insights into the complex processes and relationships suggested in chapter 2 and in the expanded academic choice model.  Familiarity with these "lower level" data  is also essential to interpreting the output from the more statistically complex, multivariate analysis.  From a statistical perspective, the presence of so many intercorrelations (i.e. collinearity among "independent" variables)  is  problematic when using  multivariate analytic techniques. It can affect the outcome of the logistic regression analysis, masking the effect of some variables, and confounding interpretation of analytical output [see Norusis 1994:5]. </w:t>
      </w:r>
      <w:r>
        <w:br w:type="page"/>
      </w:r>
    </w:p>
    <w:p>
      <w:pPr>
        <w:pStyle w:val="Normal"/>
        <w:jc w:val="center"/>
        <w:rPr>
          <w:rFonts w:ascii="Times New Roman" w:hAnsi="Times New Roman" w:cs="Times New Roman"/>
          <w:b/>
          <w:b/>
          <w:sz w:val="24"/>
        </w:rPr>
      </w:pPr>
      <w:r>
        <w:rPr>
          <w:rFonts w:cs="Times New Roman" w:ascii="Times New Roman" w:hAnsi="Times New Roman"/>
          <w:b/>
          <w:sz w:val="24"/>
        </w:rPr>
        <w:t>Multivariate Analys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multivariate analysis entailed an iterative process of model building, first fitting a hierarchy of logistic regression models to the outcomes using only main and interaction effects of control predictors to choose a baseline control model.  Although family income was found to be collinear with parents' education, the theoretical significance of both variables led us to retain them in the analysis.  After fitting the baseline model, predictor variables (PFF dimensions) were introduced to see the additional impact of patrifocality on outcomes (the "final" model).  The final analytical step involved computing adjusted probabilities and odd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ables</w:t>
      </w:r>
      <w:r>
        <w:rPr>
          <w:rFonts w:cs="Times New Roman" w:ascii="Times New Roman" w:hAnsi="Times New Roman"/>
          <w:i/>
          <w:sz w:val="24"/>
        </w:rPr>
        <w:t xml:space="preserve"> </w:t>
      </w:r>
      <w:r>
        <w:rPr>
          <w:rFonts w:cs="Times New Roman" w:ascii="Times New Roman" w:hAnsi="Times New Roman"/>
          <w:sz w:val="24"/>
        </w:rPr>
        <w:t>3.19-3.21</w:t>
      </w:r>
      <w:r>
        <w:rPr>
          <w:rFonts w:cs="Times New Roman" w:ascii="Times New Roman" w:hAnsi="Times New Roman"/>
          <w:i/>
          <w:sz w:val="24"/>
        </w:rPr>
        <w:t xml:space="preserve"> </w:t>
      </w:r>
      <w:r>
        <w:rPr>
          <w:rFonts w:cs="Times New Roman" w:ascii="Times New Roman" w:hAnsi="Times New Roman"/>
          <w:sz w:val="24"/>
        </w:rPr>
        <w:t>present baseline control models and final logistic regression model for each outcome at: a) the high school level outcome using the NEW and NEWHS samples and b)  at the college level for NEW sampl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The tables contain the following types of information, including logistic coefficients for predictor and control variables.  Logistic coefficients can be interpreted as the change in the </w:t>
      </w:r>
      <w:r>
        <w:rPr>
          <w:rFonts w:cs="Times New Roman" w:ascii="Times New Roman" w:hAnsi="Times New Roman"/>
          <w:sz w:val="24"/>
          <w:u w:val="single"/>
        </w:rPr>
        <w:t>log</w:t>
      </w:r>
      <w:r>
        <w:rPr>
          <w:rFonts w:cs="Times New Roman" w:ascii="Times New Roman" w:hAnsi="Times New Roman"/>
          <w:sz w:val="24"/>
        </w:rPr>
        <w:t xml:space="preserve"> odds associated with a one unit change in the independent variable (Norusis 1994:6).  The odds are the ratio of the probability of an event occurring to it not occurring (ibid:7).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ENDER: represents the gender difference between boys and girls in the average predicted value of the logit (i.e. the logistic probability unit or the log of the odds of the outcome) controlling for all other predictors in the model, i.e. when all other predictors are set to 0.</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 xml:space="preserve">OTHER CONTROLS &amp;  PREDICTORS: these coefficients represent the common effect of a Predictor variable on both sexes,  </w:t>
      </w:r>
      <w:r>
        <w:rPr>
          <w:rFonts w:cs="Times New Roman" w:ascii="Times New Roman" w:hAnsi="Times New Roman"/>
          <w:sz w:val="24"/>
          <w:u w:val="single"/>
        </w:rPr>
        <w:t>if</w:t>
      </w:r>
      <w:r>
        <w:rPr>
          <w:rFonts w:cs="Times New Roman" w:ascii="Times New Roman" w:hAnsi="Times New Roman"/>
          <w:sz w:val="24"/>
        </w:rPr>
        <w:t xml:space="preserve"> there are no gender interaction effect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If there </w:t>
      </w:r>
      <w:r>
        <w:rPr>
          <w:rFonts w:cs="Times New Roman" w:ascii="Times New Roman" w:hAnsi="Times New Roman"/>
          <w:sz w:val="24"/>
          <w:u w:val="single"/>
        </w:rPr>
        <w:t>are</w:t>
      </w:r>
      <w:r>
        <w:rPr>
          <w:rFonts w:cs="Times New Roman" w:ascii="Times New Roman" w:hAnsi="Times New Roman"/>
          <w:sz w:val="24"/>
        </w:rPr>
        <w:t xml:space="preserve"> gender interaction effects, this coefficient (given boys=0, girls =1 on gender) represents the effect of that predictor on boys alone.</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INTERACTION EFFECTS FOR PREDICTORS:  These coefficients measure the  differential effects of a predictor on outcomes for girls vs. boys. Following convention, the tables list only those gender/interaction effects which are significant (p &lt;.05) or nearly significant (p&lt;.1).</w:t>
      </w:r>
      <w:r>
        <w:rPr>
          <w:rFonts w:cs="Times New Roman" w:ascii="Times New Roman" w:hAnsi="Times New Roman"/>
          <w:sz w:val="24"/>
          <w:u w:val="single"/>
        </w:rPr>
        <w:t xml:space="preserve"> </w:t>
      </w:r>
      <w:r>
        <w:rPr>
          <w:rFonts w:cs="Times New Roman" w:ascii="Times New Roman" w:hAnsi="Times New Roman"/>
          <w:sz w:val="24"/>
        </w:rPr>
        <w:t xml:space="preserve">  Where a coefficient is given, the sign of the parameter estimate – i.e. a negative or positive coefficient value—indicates whether there is an increment or decrement in the value for girls. The gender interaction effects may cause the simple Gender variable to go to marginal significance.  Gender interaction effects were examined only for the PFF predictors and for parent education/achievement. Gender/income effects were not examined.</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Variables with gender interaction effects are listed as Predictor Variables using a combined variable name (e.g. SEGGEN)  or </w:t>
      </w:r>
      <w:r>
        <w:rPr>
          <w:rFonts w:cs="Times New Roman" w:ascii="Times New Roman" w:hAnsi="Times New Roman"/>
          <w:b/>
          <w:sz w:val="24"/>
        </w:rPr>
        <w:t>*</w:t>
      </w:r>
      <w:r>
        <w:rPr>
          <w:rFonts w:cs="Times New Roman" w:ascii="Times New Roman" w:hAnsi="Times New Roman"/>
          <w:sz w:val="24"/>
        </w:rPr>
        <w:t xml:space="preserve"> (e.g. gen*seg) to indicate interaction effect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2LL" , the delta chi-square value, and the "psuedo R</w:t>
      </w:r>
      <w:r>
        <w:rPr>
          <w:rFonts w:cs="Times New Roman" w:ascii="Times New Roman" w:hAnsi="Times New Roman"/>
          <w:position w:val="6"/>
          <w:sz w:val="24"/>
        </w:rPr>
        <w:t>2"</w:t>
      </w:r>
      <w:r>
        <w:rPr>
          <w:rFonts w:cs="Times New Roman" w:ascii="Times New Roman" w:hAnsi="Times New Roman"/>
          <w:sz w:val="24"/>
        </w:rPr>
        <w:t xml:space="preserve"> are  measures of the goodness of fit of the model. -2LL is -2 times the log of the likelihood (i.e. the probability of the observed results, given the parameter estimates). The smaller the number, the better the fit. The delta LL (also known as the model Chi Square (Norusis, 1994:16), is comparable to the F statistic in regression and tests the null hypothesis that the coefficients in the model, except the constant, are 0. The pseudo R</w:t>
      </w:r>
      <w:r>
        <w:rPr>
          <w:rFonts w:cs="Times New Roman" w:ascii="Times New Roman" w:hAnsi="Times New Roman"/>
          <w:position w:val="6"/>
          <w:sz w:val="24"/>
        </w:rPr>
        <w:t>2</w:t>
      </w:r>
      <w:r>
        <w:rPr>
          <w:rFonts w:cs="Times New Roman" w:ascii="Times New Roman" w:hAnsi="Times New Roman"/>
          <w:sz w:val="24"/>
        </w:rPr>
        <w:t xml:space="preserve"> tells us what percentage (e.g. R</w:t>
      </w:r>
      <w:r>
        <w:rPr>
          <w:rFonts w:cs="Times New Roman" w:ascii="Times New Roman" w:hAnsi="Times New Roman"/>
          <w:position w:val="6"/>
          <w:sz w:val="24"/>
        </w:rPr>
        <w:t xml:space="preserve">2 </w:t>
      </w:r>
      <w:r>
        <w:rPr>
          <w:rFonts w:cs="Times New Roman" w:ascii="Times New Roman" w:hAnsi="Times New Roman"/>
          <w:sz w:val="24"/>
        </w:rPr>
        <w:t>= .34 is the same as 34%) of the variation in the outcome (i.e. the logit or logistic probability)  is explained by the predictors &amp; control variables in the model, and how much is left over to explain (in this example, 66%) .  Comparing the R</w:t>
      </w:r>
      <w:r>
        <w:rPr>
          <w:rFonts w:cs="Times New Roman" w:ascii="Times New Roman" w:hAnsi="Times New Roman"/>
          <w:position w:val="6"/>
          <w:sz w:val="24"/>
        </w:rPr>
        <w:t>2</w:t>
      </w:r>
      <w:r>
        <w:rPr>
          <w:rFonts w:cs="Times New Roman" w:ascii="Times New Roman" w:hAnsi="Times New Roman"/>
          <w:sz w:val="24"/>
        </w:rPr>
        <w:t xml:space="preserve"> statistic for the baseline and final models tells us how much explanatory power we have gained by adding the question predictors (i.e. the Patrifocality dimensions).  An increment to R</w:t>
      </w:r>
      <w:r>
        <w:rPr>
          <w:rFonts w:cs="Times New Roman" w:ascii="Times New Roman" w:hAnsi="Times New Roman"/>
          <w:position w:val="6"/>
          <w:sz w:val="24"/>
        </w:rPr>
        <w:t>2</w:t>
      </w:r>
      <w:r>
        <w:rPr>
          <w:rFonts w:cs="Times New Roman" w:ascii="Times New Roman" w:hAnsi="Times New Roman"/>
          <w:sz w:val="24"/>
        </w:rPr>
        <w:t xml:space="preserve"> of .02 is considered a small effect, .05 a moderate effect, .25 a large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seline and final logistic regression models show somewhat different results depending on which outcome is being predicted or which analytic sample is being used.  Nevertheless, overall patterns do emerge, some more explicable than other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3"/>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aseline Control Variables.  </w:t>
      </w:r>
      <w:r>
        <w:rPr>
          <w:rFonts w:cs="Times New Roman" w:ascii="Times New Roman" w:hAnsi="Times New Roman"/>
          <w:sz w:val="24"/>
        </w:rPr>
        <w:t>The student achievement variable consistently and significantly predicts variation in the probability of science enrollment, controlling for all other variables, for high school stream (NEW and NEWHS sample) and for college science degree (NEW sample).</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Achievement does have gender interaction effects for two college level outcomes, Commerce(B.Com) vs. Arts degree (B.A.) and Arts (ARTDEG) vs. other degrees (see GENACHI, Table 3.21).  In the baseline and final models, for girls only, higher achievement increases the odds of commerce over arts degree outcomes while decreasing the odds of arts (vs. other college degrees).  Among the filtered sample of college science students, however, achievement has no significant predictive value on the engineering (vs. medicine) outcome nor on IIT (given engineering) outcome (see Table 3.21, p.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control variables, parental education and income, have little consistent impact, once achievement is controlled.  Significant effects are found for the IIT outcome (positive) and college Arts degree (negative). Gender parent education interaction effects occur on the college science degree (vs. Arts) outcome.  For girls only, parent education significantly increases the odds of their selecting science, even when other variables are controlled.</w:t>
      </w:r>
      <w:r>
        <w:rPr>
          <w:rStyle w:val="FootnoteCharacters"/>
          <w:rStyle w:val="FootnoteAnchor"/>
          <w:rFonts w:cs="Times New Roman" w:ascii="Times New Roman" w:hAnsi="Times New Roman"/>
          <w:sz w:val="24"/>
        </w:rPr>
        <w:footnoteReference w:id="35"/>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FF Predictors.  </w:t>
      </w:r>
      <w:r>
        <w:rPr>
          <w:rFonts w:cs="Times New Roman" w:ascii="Times New Roman" w:hAnsi="Times New Roman"/>
          <w:sz w:val="24"/>
        </w:rPr>
        <w:t>The Patrifocality related  predictor composite variables are not consistent predictors of variations in the probability of students selecting science-related options, at least after other variables are controlled.  There are few PFF coefficients that reach levels of statistical significance.  For most outcomes, the explained variance (R-square statistics) in the Base model (using control variables) is substantial.  However, the addition of PFF predictor variables in the Final (vs. Baseline) model has a relatively small impact on the final R-square, although all but one delta chi-squares are statistically significant for the base and final mod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FF sexual division of labor composite, which includes questions on future employment plans and family financial responsibilities, does show significant gender interactions consistent with theoretical expectations.  For high school stream outcomes, using the largest and least biased sample (NEWHS, Table 3.20), OLD_SDL significantly affects the odds of science outcomes, positively for boys, negatively for girls.  In other words, girls who are </w:t>
      </w:r>
      <w:r>
        <w:rPr>
          <w:rFonts w:cs="Times New Roman" w:ascii="Times New Roman" w:hAnsi="Times New Roman"/>
          <w:sz w:val="24"/>
          <w:u w:val="single"/>
        </w:rPr>
        <w:t>lower</w:t>
      </w:r>
      <w:r>
        <w:rPr>
          <w:rFonts w:cs="Times New Roman" w:ascii="Times New Roman" w:hAnsi="Times New Roman"/>
          <w:sz w:val="24"/>
        </w:rPr>
        <w:t xml:space="preserve"> on the SDL patrifocality dimension (i.e. those more apt to work after marriage, provide financial support to their families, and have mothers who have been employed) have a </w:t>
      </w:r>
      <w:r>
        <w:rPr>
          <w:rFonts w:cs="Times New Roman" w:ascii="Times New Roman" w:hAnsi="Times New Roman"/>
          <w:b/>
          <w:sz w:val="24"/>
        </w:rPr>
        <w:t>higher</w:t>
      </w:r>
      <w:r>
        <w:rPr>
          <w:rFonts w:cs="Times New Roman" w:ascii="Times New Roman" w:hAnsi="Times New Roman"/>
          <w:sz w:val="24"/>
        </w:rPr>
        <w:t xml:space="preserve"> probability of choosing the science stream then those who more closely approximate the patrifocal model.  Moreover, the SDL gender interaction effects eliminate gender as a significant predicator of high school sc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milar results do not appear for high school streams (nor college degree outcomes) using the NEW sample (Tables 3.20, 3.21a).  The gender/SDL interaction disappears. While SDL remains a significant predictor of science choices, high patrifocality increases the odds of science and decreases the odds of arts for girls as well as boys!</w:t>
      </w:r>
      <w:r>
        <w:rPr>
          <w:rStyle w:val="FootnoteCharacters"/>
          <w:rStyle w:val="FootnoteAnchor"/>
          <w:rFonts w:cs="Times New Roman" w:ascii="Times New Roman" w:hAnsi="Times New Roman"/>
          <w:sz w:val="24"/>
        </w:rPr>
        <w:footnoteReference w:id="36"/>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et when choices </w:t>
      </w:r>
      <w:r>
        <w:rPr>
          <w:rFonts w:cs="Times New Roman" w:ascii="Times New Roman" w:hAnsi="Times New Roman"/>
          <w:b/>
          <w:sz w:val="24"/>
        </w:rPr>
        <w:t>among</w:t>
      </w:r>
      <w:r>
        <w:rPr>
          <w:rFonts w:cs="Times New Roman" w:ascii="Times New Roman" w:hAnsi="Times New Roman"/>
          <w:sz w:val="24"/>
        </w:rPr>
        <w:t xml:space="preserve"> college science choosers are examined (NEW sample), there are statistically significant main and gender interaction effects for two outcomes: selecting applied  over pure science (if, selecting science); and going for IIT (if going for engineering).  For girls, lower SDL-patrifocality significantly increases the probability of the applied outcome and pursuing IIT (Table 3.21b).  In both cases, the pseudo R-square is substantially increased by the addition of the PFF predictor variables. Similar results are also found in the Stage 1 analysis (OLD sample) for these outcomes, for engineering (vs. all others), and for science occupations (see Appendix A3, A3.8-A3.10.</w:t>
      </w:r>
      <w:r>
        <w:rPr>
          <w:rStyle w:val="FootnoteCharacters"/>
          <w:rStyle w:val="FootnoteAnchor"/>
          <w:rFonts w:cs="Times New Roman" w:ascii="Times New Roman" w:hAnsi="Times New Roman"/>
          <w:sz w:val="24"/>
        </w:rPr>
        <w:footnoteReference w:id="37"/>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attern of results suggests that bias in the number and type of arts students in the NEW analytic sample may be masking the SDL effect on choices between science and </w:t>
      </w:r>
      <w:r>
        <w:rPr>
          <w:rFonts w:cs="Times New Roman" w:ascii="Times New Roman" w:hAnsi="Times New Roman"/>
          <w:b/>
          <w:sz w:val="24"/>
        </w:rPr>
        <w:t>non-science</w:t>
      </w:r>
      <w:r>
        <w:rPr>
          <w:rFonts w:cs="Times New Roman" w:ascii="Times New Roman" w:hAnsi="Times New Roman"/>
          <w:sz w:val="24"/>
        </w:rPr>
        <w:t xml:space="preserve"> outcomes in the larger sample.  As noted earlier,  female Arts students in the original sample (unlike the NEW sample) have significantly higher achievement scores than do males.  The disappearance of higher achieving female Arts students from the NEW sample conceivably makes it easier for "achievement" (and pared) to erase the impact of predictor variables (i.e. patrifocality, gender) on Arts outcomes.  Higher achieving female </w:t>
      </w:r>
      <w:r>
        <w:rPr>
          <w:rFonts w:cs="Times New Roman" w:ascii="Times New Roman" w:hAnsi="Times New Roman"/>
          <w:b/>
          <w:sz w:val="24"/>
        </w:rPr>
        <w:t>non-science</w:t>
      </w:r>
      <w:r>
        <w:rPr>
          <w:rFonts w:cs="Times New Roman" w:ascii="Times New Roman" w:hAnsi="Times New Roman"/>
          <w:sz w:val="24"/>
        </w:rPr>
        <w:t xml:space="preserve"> students, if they exist, are crucial for evaluating the impact of patrifocality on academic choices.</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results are more puzzling.  The PFF gender-interaction/control dimension (OLD_SEG) shows gender effects for some high school stream outcomes (commerce vs. arts, art vs. others) in the NEW sample but not for science outcomes.  And these results are not duplicated using the NEWHS sample.  The gender-segregation (SEG) dimension of patrifocality is statistically significant for </w:t>
      </w:r>
      <w:r>
        <w:rPr>
          <w:rFonts w:cs="Times New Roman" w:ascii="Times New Roman" w:hAnsi="Times New Roman"/>
          <w:b/>
          <w:sz w:val="24"/>
        </w:rPr>
        <w:t>both</w:t>
      </w:r>
      <w:r>
        <w:rPr>
          <w:rFonts w:cs="Times New Roman" w:ascii="Times New Roman" w:hAnsi="Times New Roman"/>
          <w:sz w:val="24"/>
        </w:rPr>
        <w:t xml:space="preserve"> sexes in NEWHS-- but high patrifocality </w:t>
      </w:r>
      <w:r>
        <w:rPr>
          <w:rFonts w:cs="Times New Roman" w:ascii="Times New Roman" w:hAnsi="Times New Roman"/>
          <w:b/>
          <w:sz w:val="24"/>
        </w:rPr>
        <w:t>decreases</w:t>
      </w:r>
      <w:r>
        <w:rPr>
          <w:rFonts w:cs="Times New Roman" w:ascii="Times New Roman" w:hAnsi="Times New Roman"/>
          <w:sz w:val="24"/>
        </w:rPr>
        <w:t xml:space="preserve"> the odds of selecting Arts Stream.  SEG does not significantly impact choices among college science outcomes (e.g. applied vs. pure science) for college science choosers of either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High patrifocality </w:t>
      </w:r>
      <w:r>
        <w:rPr>
          <w:rFonts w:cs="Times New Roman" w:ascii="Times New Roman" w:hAnsi="Times New Roman"/>
          <w:b/>
          <w:sz w:val="24"/>
        </w:rPr>
        <w:t>does</w:t>
      </w:r>
      <w:r>
        <w:rPr>
          <w:rFonts w:cs="Times New Roman" w:ascii="Times New Roman" w:hAnsi="Times New Roman"/>
          <w:sz w:val="24"/>
        </w:rPr>
        <w:t xml:space="preserve"> significantly decrease the odds of selecting the college science degree outcome (vs. others) for both girls and boys  Stage 1 results also showed significant SEG impacts in predicted directions (negative) on three outcomes: science stream, medicine, applied science (.001).  But, there were again no gender interaction effects.  From a theoretical perspective, however, there is no reason to think the SEG dimension of patrifocality will have </w:t>
      </w:r>
      <w:r>
        <w:rPr>
          <w:rFonts w:cs="Times New Roman" w:ascii="Times New Roman" w:hAnsi="Times New Roman"/>
          <w:b/>
          <w:sz w:val="24"/>
        </w:rPr>
        <w:t>opposite</w:t>
      </w:r>
      <w:r>
        <w:rPr>
          <w:rFonts w:cs="Times New Roman" w:ascii="Times New Roman" w:hAnsi="Times New Roman"/>
          <w:sz w:val="24"/>
        </w:rPr>
        <w:t xml:space="preserve"> impacts on boys and girls;  the main assertion is that it will be negatively correlated to girls science-related choic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third PFF dimension, OLD_FAM, which includes degree of religious orthodoxy has little impact, after controlling for other variables.  It does significantly affect selection of applied vs. pure science (negatively) which is theoretically consistent, even without any gender effec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amily Investment, as in earlier analyses, behaves in counter-theoretical and counter-intuitive ways.</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For the most part, it has no impact.  Both main and gender interaction effects do appear for the high school stream choice in the NEWHS sample.  But high patrifocality on Family Investment (i.e. low family investment in girls) significantly </w:t>
      </w:r>
      <w:r>
        <w:rPr>
          <w:rFonts w:cs="Times New Roman" w:ascii="Times New Roman" w:hAnsi="Times New Roman"/>
          <w:sz w:val="24"/>
          <w:u w:val="single"/>
        </w:rPr>
        <w:t>increases</w:t>
      </w:r>
      <w:r>
        <w:rPr>
          <w:rFonts w:cs="Times New Roman" w:ascii="Times New Roman" w:hAnsi="Times New Roman"/>
          <w:sz w:val="24"/>
        </w:rPr>
        <w:t xml:space="preserve">  (rather then decreases) the probability of girls selecting Science (vs. Arts) while for boys it is the opposite.  A similar counter-theoretical relationship occurs for the Arts (vs. other streams) outcome.  This composite variable, as mentioned earlier, exhibits some inter-item negative intercorrelations.  High scores on these items would essentially be neutralized by combining them into a single composite.  This patrifocality dimension warrants careful examination and rethinking in the fu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u w:val="single"/>
        </w:rPr>
        <w:t>Gender</w:t>
      </w:r>
      <w:r>
        <w:rPr>
          <w:rFonts w:cs="Times New Roman" w:ascii="Times New Roman" w:hAnsi="Times New Roman"/>
          <w:sz w:val="24"/>
          <w:u w:val="single"/>
        </w:rPr>
        <w:t>.</w:t>
      </w:r>
      <w:r>
        <w:rPr>
          <w:rFonts w:cs="Times New Roman" w:ascii="Times New Roman" w:hAnsi="Times New Roman"/>
          <w:sz w:val="24"/>
        </w:rPr>
        <w:t xml:space="preserve">  Gender remains a significant predictor of academic outcomes, after all variables are controlled—i.e. in the Final model.  At the high school level, gender is significant for the commerce vs. arts outcome in both analytic samples.  Gender significantly impacts virtually all college level outcomes, especially commerce vs. arts degrees (neg. &lt;.0001) and, among science choosers, engineering vs. medicine (neg. &lt;.0001) and "going for IIT" (neg. &lt;.001).  In all these outcomes, being female (controlling for all other variables) significantly decreases the odds of selecting commerce, engineering, or going for IIT.  Gender continues to have an independent effect which is not being tapped by either the four PFF dimensions or the control variable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The Odds-Ratio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Introduction and general description</w:t>
      </w:r>
      <w:r>
        <w:rPr>
          <w:rFonts w:cs="Times New Roman" w:ascii="Times New Roman" w:hAnsi="Times New Roman"/>
          <w:sz w:val="24"/>
        </w:rPr>
        <w:t>.  The final analytical step involved computing adjusted probabilities and odds for key values of the control and question variables.  Tables 3.22 (NEWHS) and 3.23-3.25 (NEW)  show the adjusted probabilities, odds and odds ratios for each outcome at specific values of control and question predictors in each model.</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For each outcome, odds--probabilities of choosing it (vs. not)-- have been calculated at high and low patrifocality values, controlling for achievement , parental education and income.  High &amp; Low PFF indices were set to within-gender Quartile3 (high) and Quartile1 (low) values. High and Low Achievement/Pared were</w:t>
      </w:r>
    </w:p>
    <w:p>
      <w:pPr>
        <w:pStyle w:val="Normal"/>
        <w:widowControl w:val="false"/>
        <w:rPr>
          <w:rFonts w:ascii="Times New Roman" w:hAnsi="Times New Roman" w:cs="Times New Roman"/>
          <w:sz w:val="24"/>
        </w:rPr>
      </w:pPr>
      <w:r>
        <w:rPr>
          <w:rFonts w:cs="Times New Roman" w:ascii="Times New Roman" w:hAnsi="Times New Roman"/>
          <w:sz w:val="24"/>
        </w:rPr>
        <w:t>set to the sample Q3 and Q1 values. Income was set to the sample mean.  These data appear in the first set of columns for each outcome, under the heading "adjusted probs &amp; odds".</w:t>
      </w:r>
      <w:r>
        <w:rPr>
          <w:rStyle w:val="FootnoteCharacters"/>
          <w:rStyle w:val="FootnoteAnchor"/>
          <w:rFonts w:cs="Times New Roman" w:ascii="Times New Roman" w:hAnsi="Times New Roman"/>
          <w:sz w:val="24"/>
        </w:rPr>
        <w:footnoteReference w:id="4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set of columns, for each outcome, contains the "adjusted odds ratios".  Three kinds of adjusted odds ratios are calcula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odds of boys to the odds of girls at high and low patrifocality for high achievement and parental education and for low achievement and parental education (see B:G column in tables),</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girls between high and low patrifocality in the same two groups of control variables, (See "girls hi:lo PFF in tables)  and</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boys for the same two groups of control variables (see "boys hi:lo PFF" in tab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Generally speaking, an odds (or odds ratio) above 1 indicates that there is a greater probability (or odds) of choosing the outcome than not for the comparison in question.  An odds or odds ratio below 1 indicates lower probability or odds of the same.  For example, consider the outcome SCIEN in Table 3.22.  The odds for girls at low patrifocality (Low PFF), high achievement and high parental education is 3.17 -- meaning that the probability of choosing the science stream for girls at this particular combination of patrifocality, achievement and education is approximately three times that of choosing other streams.  For girls at high patrifocality (High PFF), </w:t>
      </w:r>
      <w:r>
        <w:rPr>
          <w:rFonts w:cs="Times New Roman" w:ascii="Times New Roman" w:hAnsi="Times New Roman"/>
          <w:b/>
          <w:sz w:val="24"/>
        </w:rPr>
        <w:t>high</w:t>
      </w:r>
      <w:r>
        <w:rPr>
          <w:rFonts w:cs="Times New Roman" w:ascii="Times New Roman" w:hAnsi="Times New Roman"/>
          <w:sz w:val="24"/>
        </w:rPr>
        <w:t xml:space="preserve"> achievement and parent education, the odds of choosing the science stream is slightly lower, 3.0.  The ratio of these two (3.17/3.0)  produces the figure in the adjusted odds ratios column, "girls hi:lo PFF", which is .95.  For this achievement/PARED combination, then, High PFF girls are </w:t>
      </w:r>
      <w:r>
        <w:rPr>
          <w:rFonts w:cs="Times New Roman" w:ascii="Times New Roman" w:hAnsi="Times New Roman"/>
          <w:b/>
          <w:sz w:val="24"/>
        </w:rPr>
        <w:t xml:space="preserve">less </w:t>
      </w:r>
      <w:r>
        <w:rPr>
          <w:rFonts w:cs="Times New Roman" w:ascii="Times New Roman" w:hAnsi="Times New Roman"/>
          <w:sz w:val="24"/>
        </w:rPr>
        <w:t>likely (albeit marginally) to select the science option then are Low PFF girls.  This is the direction the theory would predic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e also that, for girls, at the combination of </w:t>
      </w:r>
      <w:r>
        <w:rPr>
          <w:rFonts w:cs="Times New Roman" w:ascii="Times New Roman" w:hAnsi="Times New Roman"/>
          <w:b/>
          <w:sz w:val="24"/>
        </w:rPr>
        <w:t>low</w:t>
      </w:r>
      <w:r>
        <w:rPr>
          <w:rFonts w:cs="Times New Roman" w:ascii="Times New Roman" w:hAnsi="Times New Roman"/>
          <w:sz w:val="24"/>
        </w:rPr>
        <w:t xml:space="preserve"> achievement and parental education, the odds of choosing or not choosing science stream is </w:t>
      </w:r>
      <w:r>
        <w:rPr>
          <w:rFonts w:cs="Times New Roman" w:ascii="Times New Roman" w:hAnsi="Times New Roman"/>
          <w:b/>
          <w:sz w:val="24"/>
        </w:rPr>
        <w:t>below one</w:t>
      </w:r>
      <w:r>
        <w:rPr>
          <w:rFonts w:cs="Times New Roman" w:ascii="Times New Roman" w:hAnsi="Times New Roman"/>
          <w:sz w:val="24"/>
        </w:rPr>
        <w:t xml:space="preserve"> for </w:t>
      </w:r>
      <w:r>
        <w:rPr>
          <w:rFonts w:cs="Times New Roman" w:ascii="Times New Roman" w:hAnsi="Times New Roman"/>
          <w:b/>
          <w:sz w:val="24"/>
        </w:rPr>
        <w:t>both</w:t>
      </w:r>
      <w:r>
        <w:rPr>
          <w:rFonts w:cs="Times New Roman" w:ascii="Times New Roman" w:hAnsi="Times New Roman"/>
          <w:sz w:val="24"/>
        </w:rPr>
        <w:t xml:space="preserve"> High and Low PFF (.32, .33)   Girls' odds ratios (high to low PFF) are also marginally below one for this outcome.  Thus at both high and low ACHIEVE/PARED, girls odds of choosing science to non-science are slightly higher at low patrifocality than higher patrifocality.  But, the odds of selecting science are much higher for high then low achievement/parented girls, at both high and low PFF.</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dds ratios for boys and girls can also be compared.  Looking again at the combination, High Achievement/Pared and Low PFF, the odds of boys choosing science is 4.56.  Comparing boys to girls (B:G)  at this same combination of predictors produces the figure 1.44, meaning that the boys' odds of choosing science vs. other streams is nearly one and half times that of girls (3.17/4.56).  This figure appears in Table 3.22 in the column B:G, under "adjusted odds ratio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inding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The patrifocality constraint in the expanded theoretical model predicts, among other things, that the odds of girls selecting science options or, within science, the "higher-ranked" alternatives (applied; engineering; IIT), should be higher for Low than High PFF, at each Achievement/Parent Ed level.  As calculated here, we would expect the "girls hi:lo PFF" adjusted odds ratio figures in the tables to be less then 1.00 on each science or science-related outco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3.22, 3.23, and 3.24 show mixed results.  For most of the science vs. non-science options, at high school and college levels, the adjusted odds ratios for girls for Hi:Lo PFF show little impact of patrifocality at either level of achievement/parent education.  For the NEW sample, odds ratios are opposite of expectations for science stream and college degree options!  In short, higher patrifocality increases the odds of Science; decreases the odds of Arts (Tables 3.23 &amp; 3.24).</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for the NEWHS sample (Table 3.22),  the odds ratio is under one for the science stream outcome (SCIEN)—albeit only slightly.  As noted earlier, this sample is more representative of the original sample on the crucial achievement variable.  This is apparent when the odds outcomes data for  </w:t>
      </w:r>
      <w:r>
        <w:rPr>
          <w:rFonts w:cs="Times New Roman" w:ascii="Times New Roman" w:hAnsi="Times New Roman"/>
          <w:b/>
          <w:sz w:val="24"/>
        </w:rPr>
        <w:t>high achieving/pared</w:t>
      </w:r>
      <w:r>
        <w:rPr>
          <w:rFonts w:cs="Times New Roman" w:ascii="Times New Roman" w:hAnsi="Times New Roman"/>
          <w:sz w:val="24"/>
        </w:rPr>
        <w:t xml:space="preserve"> is compared for the two samples.  The adjusted probabilities &amp; odds of girls </w:t>
      </w:r>
      <w:r>
        <w:rPr>
          <w:rFonts w:cs="Times New Roman" w:ascii="Times New Roman" w:hAnsi="Times New Roman"/>
          <w:b/>
          <w:sz w:val="24"/>
        </w:rPr>
        <w:t>not</w:t>
      </w:r>
      <w:r>
        <w:rPr>
          <w:rFonts w:cs="Times New Roman" w:ascii="Times New Roman" w:hAnsi="Times New Roman"/>
          <w:sz w:val="24"/>
        </w:rPr>
        <w:t xml:space="preserve"> choosing science (SCIEN) among </w:t>
      </w:r>
      <w:r>
        <w:rPr>
          <w:rFonts w:cs="Times New Roman" w:ascii="Times New Roman" w:hAnsi="Times New Roman"/>
          <w:b/>
          <w:sz w:val="24"/>
        </w:rPr>
        <w:t>high</w:t>
      </w:r>
      <w:r>
        <w:rPr>
          <w:rFonts w:cs="Times New Roman" w:ascii="Times New Roman" w:hAnsi="Times New Roman"/>
          <w:sz w:val="24"/>
        </w:rPr>
        <w:t xml:space="preserve"> achieve/pared is two to three times greater in the NEWHS than in the NEW sample (approx. 25% vs. 8-13%).  The gap is even larger when commerce students are excluded (see SC_Art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mong the sample of female students choosing science, levels of patrifocality do strongly affect which science option is selected (See Table 3.25).  The adjusted odds ratios for girls for Hi:Lo PFF are uniformly well under 1.00.  For applied vs. pure science, they are.09 and .08 at High and Low Achieve/Pared. respectively.  Among High achieve/pared girls,  the odds of </w:t>
      </w:r>
      <w:r>
        <w:rPr>
          <w:rFonts w:cs="Times New Roman" w:ascii="Times New Roman" w:hAnsi="Times New Roman"/>
          <w:b/>
          <w:sz w:val="24"/>
        </w:rPr>
        <w:t>Low PFF</w:t>
      </w:r>
      <w:r>
        <w:rPr>
          <w:rFonts w:cs="Times New Roman" w:ascii="Times New Roman" w:hAnsi="Times New Roman"/>
          <w:sz w:val="24"/>
        </w:rPr>
        <w:t xml:space="preserve"> girls selecting applied science is 49.0 compare to only 4.26 for </w:t>
      </w:r>
      <w:r>
        <w:rPr>
          <w:rFonts w:cs="Times New Roman" w:ascii="Times New Roman" w:hAnsi="Times New Roman"/>
          <w:b/>
          <w:sz w:val="24"/>
        </w:rPr>
        <w:t>High PFF</w:t>
      </w:r>
      <w:r>
        <w:rPr>
          <w:rFonts w:cs="Times New Roman" w:ascii="Times New Roman" w:hAnsi="Times New Roman"/>
          <w:sz w:val="24"/>
        </w:rPr>
        <w:t xml:space="preserve"> girls.  At low ACHIEVE/PARED, the patrifocality impact is comparable.  Even more striking, high PFF, high ACHIEVE/PARED girls are </w:t>
      </w:r>
      <w:r>
        <w:rPr>
          <w:rFonts w:cs="Times New Roman" w:ascii="Times New Roman" w:hAnsi="Times New Roman"/>
          <w:b/>
          <w:sz w:val="24"/>
        </w:rPr>
        <w:t>less likely</w:t>
      </w:r>
      <w:r>
        <w:rPr>
          <w:rFonts w:cs="Times New Roman" w:ascii="Times New Roman" w:hAnsi="Times New Roman"/>
          <w:sz w:val="24"/>
        </w:rPr>
        <w:t xml:space="preserve"> to select applied (vs. pure) science (odds = 4.26) then low PFF, low achieve/pared low patrifocality girls (odds = 24.0).  Essentially, patrifocality overwhelms achievement and parent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atrifocality also decreases the odds of girls pursuing entry to IIT, if they are going for an engineering degree.  The adjusted odds ratios are .47 at both levels of achievement &amp; parent education. Thus girls from less patrifocal families have greater odds of trying for IIT then girls from more patrifocal families.  The odds, however, are much greater at higher (vs. lower) ACHIEVE/PARED combination, regardless of level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More intriguing effects of patrifocality appear in the engineering vs. medicine college degree outcome (B_E).  Low PFF girls, at both levels of achieve/pared, have higher odds of selecting engineering then do high PFF girls.  And girls at </w:t>
      </w:r>
      <w:r>
        <w:rPr>
          <w:rFonts w:cs="Times New Roman" w:ascii="Times New Roman" w:hAnsi="Times New Roman"/>
          <w:b/>
          <w:sz w:val="24"/>
        </w:rPr>
        <w:t>low</w:t>
      </w:r>
      <w:r>
        <w:rPr>
          <w:rFonts w:cs="Times New Roman" w:ascii="Times New Roman" w:hAnsi="Times New Roman"/>
          <w:sz w:val="24"/>
        </w:rPr>
        <w:t xml:space="preserve"> achieve/pared and </w:t>
      </w:r>
      <w:r>
        <w:rPr>
          <w:rFonts w:cs="Times New Roman" w:ascii="Times New Roman" w:hAnsi="Times New Roman"/>
          <w:b/>
          <w:sz w:val="24"/>
        </w:rPr>
        <w:t>low</w:t>
      </w:r>
      <w:r>
        <w:rPr>
          <w:rFonts w:cs="Times New Roman" w:ascii="Times New Roman" w:hAnsi="Times New Roman"/>
          <w:sz w:val="24"/>
        </w:rPr>
        <w:t xml:space="preserve"> PFF are more likely to select engineering than girls at high achieve/pared and high PFF.  But, unlike the applied science or IIT choice, the odds of selecting the "preferred" alternative (engineering) are slightly </w:t>
      </w:r>
      <w:r>
        <w:rPr>
          <w:rFonts w:cs="Times New Roman" w:ascii="Times New Roman" w:hAnsi="Times New Roman"/>
          <w:b/>
          <w:sz w:val="24"/>
        </w:rPr>
        <w:t>higher</w:t>
      </w:r>
      <w:r>
        <w:rPr>
          <w:rFonts w:cs="Times New Roman" w:ascii="Times New Roman" w:hAnsi="Times New Roman"/>
          <w:sz w:val="24"/>
        </w:rPr>
        <w:t xml:space="preserve"> at the</w:t>
      </w:r>
    </w:p>
    <w:p>
      <w:pPr>
        <w:pStyle w:val="Normal"/>
        <w:widowControl w:val="false"/>
        <w:rPr/>
      </w:pPr>
      <w:r>
        <w:rPr>
          <w:rFonts w:cs="Times New Roman" w:ascii="Times New Roman" w:hAnsi="Times New Roman"/>
          <w:sz w:val="24"/>
        </w:rPr>
        <w:t xml:space="preserve">low (vs. high) Achievement/ParentEd combination.  In short, higher achieving/higher parent education girls are </w:t>
      </w:r>
      <w:r>
        <w:rPr>
          <w:rFonts w:cs="Times New Roman" w:ascii="Times New Roman" w:hAnsi="Times New Roman"/>
          <w:b/>
          <w:sz w:val="24"/>
        </w:rPr>
        <w:t>more likely</w:t>
      </w:r>
      <w:r>
        <w:rPr>
          <w:rFonts w:cs="Times New Roman" w:ascii="Times New Roman" w:hAnsi="Times New Roman"/>
          <w:sz w:val="24"/>
        </w:rPr>
        <w:t xml:space="preserve"> to select medicine than engineering.</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boys, PFF levels, as predicted, have less impact on academic choices then they do for girls and the direction is not consistent across outcomes or samples.  At the stream level, odds ratios for science outcomes are greater for High than Low PFF levels.  For example, the odds of selecting the science stream (SCIEN) is over twice that for boys at high vs. low PFF, regardless of achieve/pared (see Table 3.22).</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Similar trends appear in the college level data but less consisten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mparing the adjusted odds ratios of boys with girls, using the B:G measure, is also instructive.  This measure, calculated for high and low PFF, at each achievement/parent education level, allows us to assess the science "gender gap" in outcomes at different levels of patrifocality.  On theoretical grounds, we expect the gender gap to be less at low vs. high levels of PFF.  A B:G ratio of 1.0 indicates no gender difference in the odds of selecting a particular outcome.  Where the ratio is greater then one, males have higher odds of selecting the outcome.  The larger the B:G figure, the greater the gender ga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high school level (NEWHS), for the selection of science streams (SCIEN), the gender gap in the adjusted B:G odds ratio is much greater at high PFF levels than at low PFF levels, at both ACHIEVE/PARED levels.  But the reverse is true for the science vs. arts stream choice—i.e. the gender gap is greater among low PFF than high PFF students.  For the NEW sample, the B:G ratio is similar regardless of PFF level.  There is no consistent pattern for college degree choices.  Once again, however, the expected patterns occur for alternative outcomes within the science degree.  The gender gap for the applied (vs. pure), and IIT (vs. not) options is substantially higher at High vs. Low PFF, at both high and low achieve/pared.  Only the medicine/engineering choice does not show this pattern for both high and low ACHIEVE/PA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Consistent with earlier findings, Tables 3.22-24 document the powerful role of academic achievement and family background (parent education, income) in science vs. non-science choices for </w:t>
      </w:r>
      <w:r>
        <w:rPr>
          <w:rFonts w:cs="Times New Roman" w:ascii="Times New Roman" w:hAnsi="Times New Roman"/>
          <w:b/>
          <w:sz w:val="24"/>
        </w:rPr>
        <w:t>both</w:t>
      </w:r>
      <w:r>
        <w:rPr>
          <w:rFonts w:cs="Times New Roman" w:ascii="Times New Roman" w:hAnsi="Times New Roman"/>
          <w:sz w:val="24"/>
        </w:rPr>
        <w:t xml:space="preserve"> genders, at high </w:t>
      </w:r>
      <w:r>
        <w:rPr>
          <w:rFonts w:cs="Times New Roman" w:ascii="Times New Roman" w:hAnsi="Times New Roman"/>
          <w:b/>
          <w:sz w:val="24"/>
        </w:rPr>
        <w:t>and</w:t>
      </w:r>
      <w:r>
        <w:rPr>
          <w:rFonts w:cs="Times New Roman" w:ascii="Times New Roman" w:hAnsi="Times New Roman"/>
          <w:sz w:val="24"/>
        </w:rPr>
        <w:t xml:space="preserve"> low patrifocality levels.   Thus, girls high on achievement/parent education </w:t>
      </w:r>
      <w:r>
        <w:rPr>
          <w:rFonts w:cs="Times New Roman" w:ascii="Times New Roman" w:hAnsi="Times New Roman"/>
          <w:b/>
          <w:sz w:val="24"/>
        </w:rPr>
        <w:t>and</w:t>
      </w:r>
      <w:r>
        <w:rPr>
          <w:rFonts w:cs="Times New Roman" w:ascii="Times New Roman" w:hAnsi="Times New Roman"/>
          <w:sz w:val="24"/>
        </w:rPr>
        <w:t xml:space="preserve"> patrifocality have higher odds of choosing science than do </w:t>
      </w:r>
      <w:r>
        <w:rPr>
          <w:rFonts w:cs="Times New Roman" w:ascii="Times New Roman" w:hAnsi="Times New Roman"/>
          <w:b/>
          <w:sz w:val="24"/>
        </w:rPr>
        <w:t>low achievement/pared</w:t>
      </w:r>
      <w:r>
        <w:rPr>
          <w:rFonts w:cs="Times New Roman" w:ascii="Times New Roman" w:hAnsi="Times New Roman"/>
          <w:sz w:val="24"/>
        </w:rPr>
        <w:t xml:space="preserve">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left="360" w:hanging="360"/>
        <w:jc w:val="center"/>
        <w:rPr>
          <w:rFonts w:ascii="Times New Roman" w:hAnsi="Times New Roman" w:cs="Times New Roman"/>
          <w:b/>
          <w:b/>
          <w:sz w:val="24"/>
        </w:rPr>
      </w:pPr>
      <w:r>
        <w:rPr>
          <w:rFonts w:cs="Times New Roman" w:ascii="Times New Roman" w:hAnsi="Times New Roman"/>
          <w:b/>
          <w:sz w:val="24"/>
        </w:rPr>
        <w:t>Discussion and Summary</w:t>
      </w:r>
    </w:p>
    <w:p>
      <w:pPr>
        <w:pStyle w:val="Normal"/>
        <w:widowControl w:val="false"/>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The use of sophisticated multivariate analytic techniques to evaluate the expanded model of female academic choice has produced both results consistent with expectations and results that are more puzzling.  </w:t>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Role of Academics and Econom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s</w:t>
      </w:r>
      <w:r>
        <w:rPr>
          <w:rFonts w:cs="Times New Roman" w:ascii="Times New Roman" w:hAnsi="Times New Roman"/>
          <w:sz w:val="24"/>
        </w:rPr>
        <w:t>.  The logistic regression analysis and adjusted odds calculations support the theory that academic constraints (as measured in this chapter by "achievement")</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play a major role in science-related choices for males and females, but not in any straightforward way, nor uniformly across genders or outcomes.  Achievement is highly correlated with both control and predictor variables but tends to "swamp" them in the multivariate analyses, especially for science vs. non-science stream and degree outcomes.  This is particularly striking in the adjusted odds tables for science outcomes at high vs. low levels of achievement/parent education.  The odds of students in the "high" ACHIEVE/PARED categories choosing science are significantly higher than those in the "low" ACHIEVE/PARED groupings.  Among boys, virtually all (&gt;90%) "high" ACHIEVE/PARED students select the science options, regardless of which analytic sample is used.  Similar patterns exist for girls, although not to the same extreme—even in the science-oriented NEW sample.  Other factors, including patrifocality, play a role in female choices.  Overall, for both genders, levels of achievement parallel the distribution of students in the postulated hierarchy of "preferred" academic options: sci&gt;commerce&gt;arts, applied&gt;pure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ong college science degree choosers, achievement also significantly impacts within-science outcomes, controlling for other variables, although the relationships are stronger for the applied (vs. pure) science choice than for "Go for  IIT" (or not) and Engineering (vs. Medicine) outcomes</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Of course, students in this filtered sample of science choosers are already high achievers.  Finer measures may be necessary to detect any additional achievement impact on the IIT and Engineering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verall pattern of data, then, are consistent with three theoretical assumptions in the model: 1) that academics has a profoundly constraining effect on entry into science (and other higher ranked, preferred academic options;  2) that academic considerations also function as continuous dimensions which are correlated with preferred and less preferred academic options and which increase the odds of selecting more preferred academic options; and  3) that academic achievement, while necessary, is not a sufficient condition to predict science-related academic choices, especially for girls, and especially for outcomes relevant only to those pursuing science degre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Gender/Achievement.</w:t>
      </w:r>
      <w:r>
        <w:rPr>
          <w:rFonts w:cs="Times New Roman" w:ascii="Times New Roman" w:hAnsi="Times New Roman"/>
          <w:sz w:val="24"/>
        </w:rPr>
        <w:t xml:space="preserve">  Achievement appears to work in parallel ways for males and females among science students.  There is no gender/achievement interaction effect for science degree choosers, at least in the logistic regression analysis using NEW sample.</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However, achievement plays a less significant role in girls' than boys' choice of non-science options (arts, commerce) and some science outcomes (engineering vs. medicine, going for IIT).  In the original sample and the NEWHS analytical sample, female arts (and, to a lesser extent commerce) stream students have significantly higher achievement scores than their male stream counterparts, consistent with expectations.  These gender differences are unlikely to reflect achievement-linked control variables since sample means on PARED, INCOME, AND SCHOOLTYPE are lower for the original (and NEWHS) than the NEW (or OLD) sample.  We can therefore infer that variables </w:t>
      </w:r>
      <w:r>
        <w:rPr>
          <w:rFonts w:cs="Times New Roman" w:ascii="Times New Roman" w:hAnsi="Times New Roman"/>
          <w:b/>
          <w:sz w:val="24"/>
        </w:rPr>
        <w:t xml:space="preserve">other than achievement, </w:t>
      </w:r>
      <w:r>
        <w:rPr>
          <w:rFonts w:cs="Times New Roman" w:ascii="Times New Roman" w:hAnsi="Times New Roman"/>
          <w:sz w:val="24"/>
        </w:rPr>
        <w:t xml:space="preserve"> especially patrifocality, impact female college choices even more strongly in the original sample than in the NEW analytic sample</w:t>
      </w:r>
      <w:r>
        <w:rPr>
          <w:rFonts w:cs="Times New Roman" w:ascii="Times New Roman" w:hAnsi="Times New Roman"/>
          <w:b/>
          <w:sz w:val="24"/>
        </w:rPr>
        <w:t xml:space="preserve">.  </w:t>
      </w:r>
      <w:r>
        <w:rPr>
          <w:rFonts w:cs="Times New Roman" w:ascii="Times New Roman" w:hAnsi="Times New Roman"/>
          <w:sz w:val="24"/>
        </w:rPr>
        <w:t xml:space="preserve">In essence, for girls, factors beyond achievement play a major role in science and engineering decisions.  This contrasts with Western and American theoretical models which argue that women don't enter science and engineering because they lack the academic means to do so.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ootnote"/>
        <w:widowControl w:val="false"/>
        <w:rPr>
          <w:i/>
          <w:i/>
          <w:sz w:val="24"/>
        </w:rPr>
      </w:pPr>
      <w:r>
        <w:rPr>
          <w:b/>
          <w:sz w:val="24"/>
        </w:rPr>
        <w:t>Economics</w:t>
      </w:r>
      <w:r>
        <w:rPr>
          <w:sz w:val="24"/>
        </w:rPr>
        <w:t>. Economics, as measured by family income, does apparently severely constrain not just science, but all educational-decisions, including the decision to continue in school.  The distribution of income in this 11</w:t>
      </w:r>
      <w:r>
        <w:rPr>
          <w:sz w:val="24"/>
          <w:vertAlign w:val="superscript"/>
        </w:rPr>
        <w:t>th</w:t>
      </w:r>
      <w:r>
        <w:rPr>
          <w:sz w:val="24"/>
        </w:rPr>
        <w:t xml:space="preserve"> grade sample is heavily skewed towards middle/upper-middle income levels.  Less than five percent of the NEWHS sample classify themselves as below middle class on the categorical income measure (see Table A3.5, Appendix A3).</w:t>
      </w:r>
      <w:r>
        <w:rPr>
          <w:rStyle w:val="FootnoteCharacters"/>
          <w:rStyle w:val="FootnoteAnchor"/>
          <w:sz w:val="24"/>
        </w:rPr>
        <w:footnoteReference w:id="52"/>
      </w:r>
      <w:r>
        <w:rPr>
          <w:sz w:val="24"/>
        </w:rPr>
        <w:t xml:space="preserve">  Within this relatively well-off sample, however, income in the multivariate analysis acts less as a clear-cut constraint than as one of several collinear socioeconomic variables that impact academic choices.  Among these, parent education is stronger than income, especially among girls,  although all control variables are significantly correlated with girls' academic outcomes.  Among boys, income acts more independently of other variables and is more powerful than parent education in predicting commerce choices. </w:t>
      </w:r>
    </w:p>
    <w:p>
      <w:pPr>
        <w:pStyle w:val="Footnote"/>
        <w:widowControl w:val="false"/>
        <w:rPr>
          <w:i/>
          <w:i/>
          <w:sz w:val="24"/>
        </w:rPr>
      </w:pPr>
      <w:r>
        <w:rPr>
          <w:i/>
          <w:sz w:val="24"/>
        </w:rPr>
      </w:r>
    </w:p>
    <w:p>
      <w:pPr>
        <w:pStyle w:val="Footnote"/>
        <w:widowControl w:val="false"/>
        <w:rPr>
          <w:sz w:val="24"/>
        </w:rPr>
      </w:pPr>
      <w:r>
        <w:rPr>
          <w:sz w:val="24"/>
        </w:rPr>
        <w:t>Overall, the hierarchy of outcomes postulated in the original constraint oriented model holds up well.  In this analysis, we find a strong correlation between higher academic achievement, higher socioeconomic background, higher ranked (academically, SES) schools, and the selection of the higher ranked high school and college outcomes.  Thus, high achieving girls from families with high parental education have higher odds of selecting science (vs. non-science options) than do low achieving boys from families with low parental education.</w:t>
      </w:r>
      <w:r>
        <w:rPr>
          <w:rStyle w:val="FootnoteCharacters"/>
          <w:rStyle w:val="FootnoteAnchor"/>
          <w:sz w:val="24"/>
        </w:rPr>
        <w:footnoteReference w:id="53"/>
      </w:r>
      <w:r>
        <w:rPr>
          <w:sz w:val="24"/>
        </w:rPr>
        <w:t xml:space="preserve">  Once in science, however, other more gender-specific considerations emerge in girls choices among science options and in the choice between medicine and engineering. </w:t>
      </w:r>
      <w:r>
        <w:rPr>
          <w:vanish/>
          <w:sz w:val="24"/>
        </w:rPr>
        <w:t xml:space="preserve"> [boys also?] </w:t>
      </w:r>
    </w:p>
    <w:p>
      <w:pPr>
        <w:pStyle w:val="Footnote"/>
        <w:widowControl w:val="false"/>
        <w:rPr>
          <w:sz w:val="24"/>
        </w:rPr>
      </w:pPr>
      <w:r>
        <w:rPr>
          <w:sz w:val="24"/>
        </w:rPr>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Impact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ole of patrifocality, as measured by the four PFF composite variables, is somewhat ambiguous in these data.  The logistic regression analysis yields mixed and sometimes inconsistent findings on the hypothesized role of patrifocality in girls' academic decisions.  Results vary with the type of outcome, the sample, and the dimension of patrifocality examin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verall, patrifocality tends to behave more predictably for the set of outcomes available only to those selecting science at the college level.  Adjusted odds ratios show that lower patrifocality strongly increases the odds of girls selecting applied (vs. pure) science, going for IIT, and selecting  engineering over medicine, controlling for achievement/parent education.  And for the engineering decision, patrifocality "overwhelms" the control variables of achievement/parented.  Girls at low PFF and low achieve/pared are more likely to select engineering than girls at high achieve/pared and high PFF. </w:t>
      </w:r>
      <w:r>
        <w:rPr>
          <w:rFonts w:cs="Times New Roman" w:ascii="Times New Roman" w:hAnsi="Times New Roman"/>
          <w:vanish/>
          <w:sz w:val="24"/>
        </w:rPr>
        <w:t xml:space="preserve">[note: this partially reflects the unexpected association of low achieve/pared with eng; high with medicine].  </w:t>
      </w:r>
      <w:r>
        <w:rPr>
          <w:rFonts w:cs="Times New Roman" w:ascii="Times New Roman" w:hAnsi="Times New Roman"/>
          <w:sz w:val="24"/>
        </w:rPr>
        <w:t>The gender gap in science, as measured by the B:G ratio, is also substantially higher at High than Low PFF levels, within each level of  achievement/parent education, for two of three outcomes.  Predictably, patrifocality has less impact on boys outcomes but when it occurs, it is in the expected direction—i.e. high patrifocality increases the odds of choosing science.</w:t>
      </w:r>
      <w:r>
        <w:rPr>
          <w:rFonts w:cs="Times New Roman" w:ascii="Times New Roman" w:hAnsi="Times New Roman"/>
          <w:i/>
          <w:sz w:val="24"/>
        </w:rPr>
        <w:t xml:space="preserve"> </w:t>
      </w:r>
      <w:r>
        <w:rPr>
          <w:rFonts w:cs="Times New Roman" w:ascii="Times New Roman" w:hAnsi="Times New Roman"/>
          <w:sz w:val="24"/>
        </w:rPr>
        <w:t xml:space="preserve"> These results support the theory that patrifocality acts as an additional constraint on women's entry into the applied sciences and engineering, at prestigious institutions like the Indian Institutes of Techn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High school stream and college degree science vs. non-science outcomes do not display similar patterns except when the less biased NEWHS analytic sample is used.  Even then, the impact of patrifocality is not dramatic nor always consistent for each combination of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Methodological Issu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Sampling.  </w:t>
      </w:r>
      <w:r>
        <w:rPr>
          <w:rFonts w:cs="Times New Roman" w:ascii="Times New Roman" w:hAnsi="Times New Roman"/>
          <w:sz w:val="24"/>
        </w:rPr>
        <w:t>One possible explanation for these ambiguous results is</w:t>
      </w:r>
      <w:r>
        <w:rPr>
          <w:rFonts w:cs="Times New Roman" w:ascii="Times New Roman" w:hAnsi="Times New Roman"/>
          <w:b/>
          <w:sz w:val="24"/>
        </w:rPr>
        <w:t xml:space="preserve"> </w:t>
      </w:r>
      <w:r>
        <w:rPr>
          <w:rFonts w:cs="Times New Roman" w:ascii="Times New Roman" w:hAnsi="Times New Roman"/>
          <w:sz w:val="24"/>
        </w:rPr>
        <w:t xml:space="preserve">the non-representativeness of the arts students in the NEW vs. NEWHS samples.  Comparison of analytic and original samples, reported earlier, has identified two problems in the NEW sample that could be skewing results of the statistical analysis. The first is the inadvertent elimination of the statistically significant gender differences in achievement found in the original Art students sample (girls higher than boys) and in the more representative NEWHS sample.  Since the "missing cases" constitute a body of higher achieving students who "chose" arts over other options, their presence in the logistic regression analysis would reduce the predictive value of achievement and perhaps increase the impact of patrifocality.  Preliminary analysis of the four patrifocality dimensions for the original sample indicates this might be the case.  A second problem is the small number of male Arts students remaining in the sample used to analyze college degree choice.  This could confound gender comparisons or the analysis of purely male choices. </w:t>
      </w:r>
      <w:r>
        <w:rPr>
          <w:rFonts w:cs="Times New Roman" w:ascii="Times New Roman" w:hAnsi="Times New Roman"/>
          <w:vanish/>
          <w:sz w:val="24"/>
        </w:rPr>
        <w:t xml:space="preserve">[pure science al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Collinearity</w:t>
      </w:r>
      <w:r>
        <w:rPr>
          <w:rFonts w:cs="Times New Roman" w:ascii="Times New Roman" w:hAnsi="Times New Roman"/>
          <w:sz w:val="24"/>
        </w:rPr>
        <w:t xml:space="preserve">.  A second problem is the collinearity problem—that is the correlations among and between control and predictor variables.  Multivariate analysis assumes </w:t>
      </w:r>
      <w:r>
        <w:rPr>
          <w:rFonts w:cs="Times New Roman" w:ascii="Times New Roman" w:hAnsi="Times New Roman"/>
          <w:sz w:val="24"/>
          <w:u w:val="single"/>
        </w:rPr>
        <w:t>independence</w:t>
      </w:r>
      <w:r>
        <w:rPr>
          <w:rFonts w:cs="Times New Roman" w:ascii="Times New Roman" w:hAnsi="Times New Roman"/>
          <w:sz w:val="24"/>
        </w:rPr>
        <w:t xml:space="preserve"> of control and predictor variables.  Since the contribution of each variable to predicting an outcome depends on other variables in the model, it is difficult to determine the contribution of individual variables when independent variables are highly correlated (Norusis 1994:5).  Previously reported results of bivariate analysis found a systematic and significant pattern of correlations among all variables, especially in the girls sample.  Patrifocality dimensions, notably SDL and SEG, are significantly correlated with outcomes in expected ways and are also correlated with control variables.  But most significant relationships disappear in the logistic regression analysis, once other more "powerful" variables are controlled for—achievement and parented.  It may be that PFF has "disappeared" statistically (vs. theoretically) because methodological assumptions in the original statistical procedure have been violated.   This is applicable to other variables, like income or even parent education, which become statistically insignificant in the baseline or final logistic regression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We have a methodological dilemma.  On theoretical grounds, given the cultural context of education in India, it is hard to imagine a set of control or predictor variables that would not be strongly interrelated.  Absent universal access to pre-college education; with "good" jobs scarce, highly competitive, and linked to educational performance and degrees and an array of alternative schools varying in expense and academic entry requirements;  and in a society with great socioeconomic disparities, linkages such as the ones seen here are expected and make this type of study particularly vulnerable to the problem of collinearity.  Pushing the dilemma farther,  one can even challenge the designation of variables as "predictor",  "control" or "outcomes" [see below].</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The Patrifocality Measure.  </w:t>
      </w:r>
      <w:r>
        <w:rPr>
          <w:rFonts w:cs="Times New Roman" w:ascii="Times New Roman" w:hAnsi="Times New Roman"/>
          <w:sz w:val="24"/>
        </w:rPr>
        <w:t>While sampling and collinearity may partially account for theoretically puzzling or inconsistent results, methodological and conceptual issues related to the measure of patrifocality must also be considered.  Patrifocality, in the refined theoretical model, is conceptualized as having multiple dimensions which could potentially change independently of each other.  Some are more "economic",  such as gender-differentiated financial responsibilities or family investments in education;  others are more "social",  involving appropriate behavior for unmarried daughters.  Changed family economic circumstances (higher income, fewer children, no sons) might alter some dimensions of patrifocality without affecting more socially-oriented features (e.g. limiting male/female interaction; preference for same-sex schools;  arranging daughters' marriages).  The growth of science programs in all-female settings could make science streams or degrees as "socially safe" as arts, increasing girls' science enrollment independent of any sexual division of labor chan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more complex view of patrifocality is reflected in the construction  of </w:t>
      </w:r>
      <w:r>
        <w:rPr>
          <w:rFonts w:cs="Times New Roman" w:ascii="Times New Roman" w:hAnsi="Times New Roman"/>
          <w:sz w:val="24"/>
          <w:u w:val="single"/>
        </w:rPr>
        <w:t>four</w:t>
      </w:r>
      <w:r>
        <w:rPr>
          <w:rFonts w:cs="Times New Roman" w:ascii="Times New Roman" w:hAnsi="Times New Roman"/>
          <w:sz w:val="24"/>
        </w:rPr>
        <w:t xml:space="preserve"> composite measures of patrifocality for use in the statistical analysis.  Data on each PFF composite variable has been treated separately in building the logistic regression baseline and final models.  These data, reviewed earlier, reaffirm the potential for dimensions to act independently;  or to be negatively correlated, as in the family investment composite (OLD_INV) among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final analytical step of computing adjusted probabilities and odds (tables 3.22-3.25), however, we collapsed these four dimensions into a single measure of patrifocality, with only two values (within-gender quartiles, Q3(high) and Q1(low)).   Under these circumstances, only outcomes with strong, unidirectional relationships to multiple dimensions of patrifocality are likely to evidence any significant impact of High and Low PFF Levels, at High and Low ACHIEVE/PARED.  This is apparently the case for two within-science choices: applied vs. pure science, and going for IIT (if in engineering).</w:t>
      </w:r>
      <w:r>
        <w:rPr>
          <w:rStyle w:val="FootnoteCharacters"/>
          <w:rStyle w:val="FootnoteAnchor"/>
          <w:rFonts w:cs="Times New Roman" w:ascii="Times New Roman" w:hAnsi="Times New Roman"/>
          <w:sz w:val="24"/>
        </w:rPr>
        <w:footnoteReference w:id="54"/>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iven the number of distinct SAQ items that went into creating the original four PFF dimensions, and the conceptual complexity of "patrifocality", retention of multiple PFF composites in the statistical analysis would perhaps have been more appropriate.  Moreover, patrifocality composites are constructed from largely categorical variables and often have very small theoretical ranges; this is compounded by little variability in the actual data.  All these factors could potentially be confounding results obtained in this analysi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Nevertheless, results from the final logistic regression models, where independent dimensions are retained, indicate the need to rethink both the conceptualization and measurement of patrifocality.  Conceptually, the SEG and SDL composites are the most coherent and seem to tap different aspects of patrifocality, at least for females. </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The Family Investment dimension is more troublesome with some counter-intuitive analytic result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The remaining dimension (FAM_CHAR), containing items on family religious orthodoxy and future residence arrangements (joint family), lacks conceptual coherence and may require reformulation.  The impact of patrifocality on male academic choices is another area requiring more thought,  especially if gender comparisons are to be undertaken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is multifaceted in other equally complex ways.  As noted earlier, it is only one of several cultural models of family in India, albeit one prominent in both popular culture and religious rituals.  But the patrifocal model is itself unstable and shifting, historically and situationally contingent, varying regionally and among different "communities" [religions, caste/varna/jati].</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imilarly, data here suggest there may be alternative academic and occupational preferences, other than the science-oriented one I have emphasized here.  Some students in this sample (mainly boys) with the marks for science prefer commerce, perhaps reflecting an alternative cultural model of schooling prevalent among some business families.  Female arts students seem a more heterogeneous group then I first imagined, reflecting a multiplicity of family backgrounds, incomes and educational orientations.  Multiple models may be needed to more fully understand non-science choi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emale science students, too, are a diverse lot.  Control and predictor variables in the logistic regression analysis (other than gender) do not do a very good job of predicting which science students will select engineering rather than medicine.</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Ethnographic data suggest family occupational traditions continue to play a role in academic choices.  Individual preferences and propensities may also exert more influence at this stage.</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t is important to note that all cities in this sample are major governmental, scientific research, and technical education centers.  They are also in the heart of the Indian computer, electronics, and telecommunications industries.  One, Bangalore, is known as the Silicon Valley of India (if not, Asia); another, Hyderabad, is rivaling Bangalore as a "high-tech" center.  Delhi and Madras (Chennai) also have thriving science and technology centers.  Cultural models of school-going in such cities are likely to differ from those found among families in rural areas or in smaller cities lacking any major educational or governmental faci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as noted throughout this report, the cultural model of school going which guides science-oriented students in this sample is a model whose implementation requires a level of income (and probably parental education) beyond that of most Indian families.  It is an elite educational model which, like the patrifocal ideal, constitutes more a prestige model than a model that all families can attain.  Conceptualizing and systematically measuring the complex reality referenced by the term "patrifocality", then, is an enormous challenge—but one worth continuing to pursu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hievement as a "Control" Variable.  </w:t>
      </w:r>
      <w:r>
        <w:rPr>
          <w:rFonts w:cs="Times New Roman" w:ascii="Times New Roman" w:hAnsi="Times New Roman"/>
          <w:sz w:val="24"/>
        </w:rPr>
        <w:t>The overall research design used here follows conventional American educational research approaches, including treating "achievement" as a "control" variable.  Strictly speaking, control variables act in concert with (but "independently" of) predictor variables to jointly impact some "dependent" variable.  Implicitly, "control" variables are less theoretically salient, somewhat "taken-for-granted", perhaps causally prior to other "predictor" variables.  Within American scientific and folk theories of academic success, "achievement" itself is an interesting concept, often used interchangeably with "ability".  The latter, more common term, has a checkered history, implying a biologically-based, inherited capacity or potential of an individual</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whether subject specific (mechanical ability) or generic (intellectual ability).   Within such a framework, ability and achievement are conflated, are to be "controlled" for (and assessed with tests), but are not explicable by reference to social and cultural phenomena.</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Educational achievement in science and math, then, is implicitly assumed to be dependent largely on "natural ability", although other factors (other "control" or "predictor" variables) might have some impac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context of this study, viewing achievement in this manner, as simply a "control", is not warranted.  One can argue on theoretical grounds that patrifocality may itself be a predictor of achievement, that it should be a control variable for achievement.  Doing well in school ("achievement") is conceivably the outcome of the four dimensions of patrifocality identified in this study.  Expectations that one will be financially responsible for others (natal family, spouse, children) certainly influence one's motivation to study and learn, powerfully affecting achievement.  One can imagine the impact on a student's academic performance of knowing that "achievement" is a major determinant of access to "good" streams/degrees, in "good" schools, which lead to "good jobs", which in turn enable one to be a "good" son (or daughter), a good "son-in-law" or "daughter-in-law"—i.e. to fulfill deeply held and publicly witnessed family obligations.  Knowing that one's academic performance will be irrelevant or peripheral to carrying out one's familial or spousal obligations must also powerfully impact "achievement".  Personal expectations and concerns about academic achievement are both learned from and reinforced by families, peers, and society as a who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ssues of mixed-gender interactions and girls' social reputation, another dimension of patrifocality, can profoundly affect achievement. A daughter sent to a municipal school because it is the only accessible and affordable non-coeducational school will likely have greater difficulty "achieving" high "marks" on science exams than her counterpart at the central government school—even controlling for all other variables.  Similar constraints will restrict her secondary and college choices.  A family may consider allowing  a "brilliant" daughter to pursue engineering but will not let her travel alone at night to attend the tutorial sessions for the entry exams.  Families—or the institutions themselves-- will regulate girls' movements at night (e.g. to library, laboratories, boys' hostel) to reduce the "social dangers" associated with mixed sex institutions.  Similar concerns may inhibit girls from joining fellow engineering students on overnight journeys to industrial sites; from accessing communal textbooks or attending informal seminars in boys' hostels.  Girls from highly patrifocal families may feel uncomfortable being verbally assertive in coeducational classes even when required to do so.</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investment obviously affects achievement, both directly and indirectly.  Achievement is aided by concrete assistance in the form of relief from household chores, access to help from other family members or paid tutors, participating in extra-curricular school-related activities and classes, paying tuition at more expensive schools.  But knowing that one's family is doing such things, especially if some sacrifice is involved, is likely to provide an additional impetus—indeed obligation—to be academically successfu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learly, these and other aspects of patrifocality have educational impacts and influence achievement.  Under such circumstances, rather than simply "controlling" for achievement, we need to view variations in achievement (both between and within genders) as an outcome which itself needs to be investigated.  Indeed, we need to perhaps examine other culture-bound implicit notions of both academic achievement/ability and academic motivation that have guided American research on gender, science, and engineering.</w:t>
      </w:r>
    </w:p>
    <w:p>
      <w:pPr>
        <w:pStyle w:val="Footnote"/>
        <w:widowControl w:val="false"/>
        <w:rPr>
          <w:rFonts w:ascii="Times New Roman" w:hAnsi="Times New Roman" w:cs="Times New Roman"/>
          <w:sz w:val="24"/>
        </w:rPr>
      </w:pPr>
      <w:r>
        <w:rPr>
          <w:rFonts w:cs="Times New Roman"/>
          <w:sz w:val="24"/>
        </w:rPr>
      </w:r>
    </w:p>
    <w:p>
      <w:pPr>
        <w:pStyle w:val="Normal"/>
        <w:widowControl w:val="false"/>
        <w:rPr/>
      </w:pPr>
      <w:r>
        <w:rPr>
          <w:rFonts w:cs="Times New Roman" w:ascii="Times New Roman" w:hAnsi="Times New Roman"/>
          <w:b/>
          <w:sz w:val="24"/>
        </w:rPr>
        <w:t>The value of multi-method approaches</w:t>
      </w:r>
      <w:r>
        <w:rPr>
          <w:rFonts w:cs="Times New Roman" w:ascii="Times New Roman" w:hAnsi="Times New Roman"/>
          <w:sz w:val="24"/>
        </w:rPr>
        <w:t xml:space="preserve">.  The use of sophisticated statistical analytical techniques has required methodological compromises, as noted earlier.  Each step in the logistic regression analysis has required reducing already simplifed, often categorical data into even simpler variables. Under such circumstances, relatively subtle or interlocking relationships can easily be hidden.  These and other issues involved in complex multivariate analyses underscore the importance of taking a multi-level methodological approach.  In this data set, simple frequencies, cross-tabulations, and correlation matrices have, by themselves, provided essential insights into the processes underlying academic choices.  They also provide crucial information for interpreting the results of the logistic regression analysis.  Ultimately, however, it is the ethnographic research which has provided  the foundation for interpreting the statistical data in culturally meaningful ways.  Ethnography then, particularly for a researcher working outside of one's own culture or microculture, supplies the cultural context which makes all other interpretation possi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2240" w:h="15840"/>
      <w:pgMar w:left="1440" w:right="1296"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t could affect other non-arts degrees as well, such as commerce, although that is not my focus here.</w:t>
      </w:r>
    </w:p>
  </w:footnote>
  <w:footnote w:id="3">
    <w:p>
      <w:pPr>
        <w:pStyle w:val="Footnote"/>
        <w:rPr/>
      </w:pPr>
      <w:r>
        <w:rPr>
          <w:rStyle w:val="FootnoteCharacters"/>
        </w:rPr>
        <w:footnoteRef/>
      </w:r>
      <w:r>
        <w:rPr>
          <w:sz w:val="18"/>
        </w:rPr>
        <w:t xml:space="preserve"> </w:t>
      </w:r>
      <w:r>
        <w:rPr>
          <w:sz w:val="18"/>
        </w:rPr>
        <w:t>See Subrahmanyan (1998) for more on the prestige ranking of national laboratories vs. universities.</w:t>
      </w:r>
    </w:p>
  </w:footnote>
  <w:footnote w:id="4">
    <w:p>
      <w:pPr>
        <w:pStyle w:val="Footnote"/>
        <w:rPr/>
      </w:pPr>
      <w:r>
        <w:rPr>
          <w:rStyle w:val="FootnoteCharacters"/>
        </w:rPr>
        <w:footnoteRef/>
      </w:r>
      <w:r>
        <w:rPr>
          <w:sz w:val="18"/>
        </w:rPr>
        <w:t xml:space="preserve"> </w:t>
      </w:r>
      <w:r>
        <w:rPr>
          <w:sz w:val="18"/>
        </w:rPr>
        <w:t>These and other examples throughout this report represent actual cases from my ethnographic study.</w:t>
      </w:r>
    </w:p>
  </w:footnote>
  <w:footnote w:id="5">
    <w:p>
      <w:pPr>
        <w:pStyle w:val="Footnote"/>
        <w:rPr/>
      </w:pPr>
      <w:r>
        <w:rPr>
          <w:rStyle w:val="FootnoteCharacters"/>
        </w:rPr>
        <w:footnoteRef/>
      </w:r>
      <w:r>
        <w:rPr>
          <w:sz w:val="18"/>
        </w:rPr>
        <w:t xml:space="preserve"> </w:t>
      </w:r>
      <w:r>
        <w:rPr>
          <w:sz w:val="18"/>
        </w:rPr>
        <w:t>For example, IIT Madras girls would attend study groups [and use shared texts/notes] at the boys dormitories, although I'm not sure how aware their families were of such conventions.</w:t>
      </w:r>
    </w:p>
  </w:footnote>
  <w:footnote w:id="6">
    <w:p>
      <w:pPr>
        <w:pStyle w:val="Normal"/>
        <w:widowControl w:val="false"/>
        <w:ind w:right="-144"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process described here was carried out primarily by my statistical consultant, Ms. (soon to be Dr.)  Seeta Pai,  Harvard Graduate School of Education. I was fully involved in the overall design, preliminary analysis of SAQ variables, and construction of composite Patrifocality indices. I closely monitored and provided input throughout all phases, including the statistical analysis and interpretation of results.  My statistical consultant was outstanding, overall, but particularly impressive (and patient) about responding to my numerous queries about logistic regression analysis, and providing detailed tutorials! Much text (except discussion of findings) and most tables, here and Appendix A3, come from Ms. Pai's superbly organized and much larger Final Report, Documentation, &amp; 5 appendices.  Further documentation is available upon request. </w:t>
      </w:r>
    </w:p>
  </w:footnote>
  <w:footnote w:id="7">
    <w:p>
      <w:pPr>
        <w:pStyle w:val="Footnote"/>
        <w:rPr/>
      </w:pPr>
      <w:r>
        <w:rPr>
          <w:rStyle w:val="FootnoteCharacters"/>
        </w:rPr>
        <w:footnoteRef/>
      </w:r>
      <w:r>
        <w:rPr>
          <w:sz w:val="18"/>
        </w:rPr>
        <w:t xml:space="preserve"> </w:t>
      </w:r>
      <w:r>
        <w:rPr>
          <w:sz w:val="18"/>
        </w:rPr>
        <w:t xml:space="preserve">Some readers may wish to skip this material and proceed directly to the "discussion and summary" section at the end of the chapter. </w:t>
      </w:r>
    </w:p>
  </w:footnote>
  <w:footnote w:id="8">
    <w:p>
      <w:pPr>
        <w:pStyle w:val="Footnote"/>
        <w:rPr/>
      </w:pPr>
      <w:r>
        <w:rPr>
          <w:rStyle w:val="FootnoteCharacters"/>
        </w:rPr>
        <w:footnoteRef/>
      </w:r>
      <w:r>
        <w:rPr>
          <w:sz w:val="18"/>
        </w:rPr>
        <w:t xml:space="preserve"> </w:t>
      </w:r>
      <w:r>
        <w:rPr>
          <w:sz w:val="18"/>
        </w:rPr>
        <w:t>Appendix A3 contains more detailed information on variables, including coding information and tables showing the distribution of analytic samples on key variables.</w:t>
      </w:r>
    </w:p>
  </w:footnote>
  <w:footnote w:id="9">
    <w:p>
      <w:pPr>
        <w:pStyle w:val="Footnote"/>
        <w:rPr/>
      </w:pPr>
      <w:r>
        <w:rPr>
          <w:rStyle w:val="FootnoteCharacters"/>
        </w:rPr>
        <w:footnoteRef/>
      </w:r>
      <w:r>
        <w:rPr>
          <w:sz w:val="18"/>
        </w:rPr>
        <w:t xml:space="preserve"> </w:t>
      </w:r>
      <w:r>
        <w:rPr>
          <w:sz w:val="18"/>
        </w:rPr>
        <w:t xml:space="preserve">Academic achievement, as we will see later, may be influenced by patrifocality and in that sense be a "predictor" more than a "control" variable. </w:t>
      </w:r>
    </w:p>
  </w:footnote>
  <w:footnote w:id="10">
    <w:p>
      <w:pPr>
        <w:pStyle w:val="Footnote"/>
        <w:rPr/>
      </w:pPr>
      <w:r>
        <w:rPr>
          <w:rStyle w:val="FootnoteCharacters"/>
        </w:rPr>
        <w:footnoteRef/>
      </w:r>
      <w:r>
        <w:rPr>
          <w:sz w:val="18"/>
        </w:rPr>
        <w:t xml:space="preserve">  </w:t>
      </w:r>
      <w:r>
        <w:rPr>
          <w:sz w:val="18"/>
        </w:rPr>
        <w:t xml:space="preserve">Total marks were elicited (and percentages subsequently calculated) because there was variation across schools in marks assigned to different subjects.  In recent years, some schools have introduced local evaluation methods to supplement the system of subject examinations administered by regional, state or national "boards". </w:t>
      </w:r>
    </w:p>
  </w:footnote>
  <w:footnote w:id="11">
    <w:p>
      <w:pPr>
        <w:pStyle w:val="Footnote"/>
        <w:rPr/>
      </w:pPr>
      <w:r>
        <w:rPr>
          <w:rStyle w:val="FootnoteCharacters"/>
        </w:rPr>
        <w:footnoteRef/>
      </w:r>
      <w:r>
        <w:rPr>
          <w:sz w:val="18"/>
        </w:rPr>
        <w:t xml:space="preserve">  </w:t>
      </w:r>
      <w:r>
        <w:rPr>
          <w:sz w:val="18"/>
        </w:rPr>
        <w:t>It is possible and likely that inter-item correlations look different when control variables are partialled out.</w:t>
      </w:r>
    </w:p>
  </w:footnote>
  <w:footnote w:id="12">
    <w:p>
      <w:pPr>
        <w:pStyle w:val="Footnote"/>
        <w:rPr/>
      </w:pPr>
      <w:r>
        <w:rPr>
          <w:rStyle w:val="FootnoteCharacters"/>
        </w:rPr>
        <w:footnoteRef/>
      </w:r>
      <w:r>
        <w:rPr>
          <w:sz w:val="18"/>
        </w:rPr>
        <w:t xml:space="preserve"> </w:t>
      </w:r>
      <w:r>
        <w:rPr>
          <w:sz w:val="18"/>
        </w:rPr>
        <w:t>"other" in all cases includes other degrees and no degree -- in Stage 1 of analysis.</w:t>
      </w:r>
    </w:p>
  </w:footnote>
  <w:footnote w:id="13">
    <w:p>
      <w:pPr>
        <w:pStyle w:val="Footnote"/>
        <w:rPr/>
      </w:pPr>
      <w:r>
        <w:rPr>
          <w:rStyle w:val="FootnoteCharacters"/>
        </w:rPr>
        <w:footnoteRef/>
      </w:r>
      <w:r>
        <w:rPr>
          <w:sz w:val="18"/>
        </w:rPr>
        <w:t xml:space="preserve"> </w:t>
      </w:r>
      <w:r>
        <w:rPr>
          <w:sz w:val="18"/>
        </w:rPr>
        <w:t>"other" in all cases includes other occupations and no occupation -- in Stage 1 of analysis.</w:t>
      </w:r>
    </w:p>
  </w:footnote>
  <w:footnote w:id="14">
    <w:p>
      <w:pPr>
        <w:pStyle w:val="Footnote"/>
        <w:rPr/>
      </w:pPr>
      <w:r>
        <w:rPr>
          <w:rStyle w:val="FootnoteCharacters"/>
        </w:rPr>
        <w:footnoteRef/>
      </w:r>
      <w:r>
        <w:rPr>
          <w:sz w:val="18"/>
        </w:rPr>
        <w:t xml:space="preserve">  </w:t>
      </w:r>
      <w:r>
        <w:rPr>
          <w:sz w:val="18"/>
        </w:rPr>
        <w:t>Various alternative parameterizations of the parent outcome variable, especially for the college level, could make a few other analytic options possible.  If college degree is treated as continuous, least squares multiple regression might have been used.  However, normality assumptions would have posed additional problems.  While ordinal logistic regression (Agresti, 1990; DeMaris, 1995) is another possible method, polychotomous logistic regression for polychotomous outcomes is probably an equally useful option as binomial logistic regression.  Future analyses might consider this option, but a decision would have to be made regarding which response category to use as the baseline category.  Other possibilities considered (and worth exploring in future analyses) were the tobit model (Breen, 1996) and other such models for truncated, censored or sample selected data (Singer, 1997).  Future research might also consider covariance structure analysis to examine the complex interrelationships between the variables,  for instance,  the possibility that patrifocality predicts achievement and parental education, which then act as constraints in the academic decision process.</w:t>
      </w:r>
    </w:p>
  </w:footnote>
  <w:footnote w:id="15">
    <w:p>
      <w:pPr>
        <w:pStyle w:val="Footnote"/>
        <w:rPr/>
      </w:pPr>
      <w:r>
        <w:rPr>
          <w:rStyle w:val="FootnoteCharacters"/>
        </w:rPr>
        <w:footnoteRef/>
      </w:r>
      <w:r>
        <w:rPr>
          <w:sz w:val="18"/>
        </w:rPr>
        <w:t xml:space="preserve"> </w:t>
      </w:r>
      <w:r>
        <w:rPr>
          <w:sz w:val="18"/>
        </w:rPr>
        <w:t>We had lengthy and frequent discussion over this question.  Comparison of the male and female samples is problematic since they do not always come from the same schools (i.e. the single-sex schools in the sample).  Ideally, it would be useful to perform the analyses both ways.</w:t>
      </w:r>
    </w:p>
  </w:footnote>
  <w:footnote w:id="16">
    <w:p>
      <w:pPr>
        <w:pStyle w:val="Footnote"/>
        <w:rPr/>
      </w:pPr>
      <w:r>
        <w:rPr>
          <w:rStyle w:val="FootnoteCharacters"/>
        </w:rPr>
        <w:footnoteRef/>
      </w:r>
      <w:r>
        <w:rPr>
          <w:sz w:val="18"/>
        </w:rPr>
        <w:t xml:space="preserve">  </w:t>
      </w:r>
      <w:r>
        <w:rPr>
          <w:sz w:val="18"/>
        </w:rPr>
        <w:t>There was confusion among Research Assistants as to whether only Science stream students were to complete the SAQ segment on college level choices.  Apparently most Arts sections (6/8) and one commerce section received instructions to skip this segment—although 5-15% of students ignored them and provided responses.  The "missing Arts sections" are evenly distributed by region but contain higher-ranked schools (1 elite private, 4 KVs, 1 municipal)  than the 2 non-missing Arts sections (1 municipal, 1 non-elite private school).  See Appendix A3 also.  SES data is lower (for both sexes) in the original than in the smaller, science-oriented NEW sample.  This can be seen in Tables 3.5 and 3.6 which accompany this chapter.</w:t>
      </w:r>
    </w:p>
  </w:footnote>
  <w:footnote w:id="17">
    <w:p>
      <w:pPr>
        <w:pStyle w:val="Footnote"/>
        <w:rPr/>
      </w:pPr>
      <w:r>
        <w:rPr>
          <w:rStyle w:val="FootnoteCharacters"/>
        </w:rPr>
        <w:footnoteRef/>
      </w:r>
      <w:r>
        <w:rPr>
          <w:sz w:val="18"/>
        </w:rPr>
        <w:t>Linear regression analysis to predict achievement from stream, gender and the interaction between them, using the original (ORIG) sample, produces parallel but even more striking results (see Appendix A3 for details). The gender differential is highest for Arts students but is also nearly statistically significant for Commerce students.  There are no significant differences between science students.</w:t>
      </w:r>
    </w:p>
  </w:footnote>
  <w:footnote w:id="18">
    <w:p>
      <w:pPr>
        <w:pStyle w:val="Footnote"/>
        <w:rPr/>
      </w:pPr>
      <w:r>
        <w:rPr>
          <w:rStyle w:val="FootnoteCharacters"/>
        </w:rPr>
        <w:footnoteRef/>
      </w:r>
      <w:r>
        <w:rPr>
          <w:sz w:val="18"/>
        </w:rPr>
        <w:t xml:space="preserve"> </w:t>
      </w:r>
      <w:r>
        <w:rPr>
          <w:sz w:val="18"/>
        </w:rPr>
        <w:t xml:space="preserve">The statistical consultant's report and accompanying documentation (e.g. statistical output) emphasized male-female comparisons rather then comparison of girls from different streams. I hope in the future to focus more on within stream comparisons for girls on control and predictor variables. </w:t>
      </w:r>
    </w:p>
  </w:footnote>
  <w:footnote w:id="19">
    <w:p>
      <w:pPr>
        <w:pStyle w:val="Footnote"/>
        <w:rPr/>
      </w:pPr>
      <w:r>
        <w:rPr>
          <w:rStyle w:val="FootnoteCharacters"/>
        </w:rPr>
        <w:footnoteRef/>
      </w:r>
      <w:r>
        <w:rPr>
          <w:sz w:val="18"/>
        </w:rPr>
        <w:t xml:space="preserve">  </w:t>
      </w:r>
      <w:r>
        <w:rPr>
          <w:sz w:val="18"/>
        </w:rPr>
        <w:t xml:space="preserve">All these factors complicate the gender "comparability" issue. School selection, at least for my ethnographic sample, seemed much more complex than in the U.S., where most students still attend "neighborhood" schools.. My informants, even when not wealthy, considered applying for private schools as well as government schools with different curriculum (e.g. state vs. central)  or administrations (e.g. municipal vs. KV).  My Bangalore "site" had at least 4 alternative secondary schools in the same "neighborhood".  Gender (PFF) affects school selection--another reason siblings (of different genders) may not attend the same school. </w:t>
      </w:r>
    </w:p>
  </w:footnote>
  <w:footnote w:id="20">
    <w:p>
      <w:pPr>
        <w:pStyle w:val="Footnote"/>
        <w:rPr/>
      </w:pPr>
      <w:r>
        <w:rPr>
          <w:rStyle w:val="FootnoteCharacters"/>
        </w:rPr>
        <w:footnoteRef/>
      </w:r>
      <w:r>
        <w:rPr>
          <w:sz w:val="18"/>
        </w:rPr>
        <w:t xml:space="preserve">  </w:t>
      </w:r>
      <w:r>
        <w:rPr>
          <w:sz w:val="18"/>
        </w:rPr>
        <w:t>The inadvertent exclusion of many Arts students from the college choice portions of the SAQ should also be kept in mind when looking at outcomes described in Chapter 2 and may account for the unexpectedly high percentage of female students selecting science over arts/commerce.  Using conditional outcomes for within-science choices eliminates that problem.</w:t>
      </w:r>
    </w:p>
  </w:footnote>
  <w:footnote w:id="21">
    <w:p>
      <w:pPr>
        <w:pStyle w:val="Footnote"/>
        <w:rPr/>
      </w:pPr>
      <w:r>
        <w:rPr>
          <w:rStyle w:val="FootnoteCharacters"/>
        </w:rPr>
        <w:footnoteRef/>
      </w:r>
      <w:r>
        <w:rPr>
          <w:sz w:val="18"/>
        </w:rPr>
        <w:t xml:space="preserve">  </w:t>
      </w:r>
      <w:r>
        <w:rPr>
          <w:sz w:val="18"/>
        </w:rPr>
        <w:t xml:space="preserve">The bivariate statistics reported here come primarily from the NEW analytic sample.  This is partially for brevity but also because the college-level analysis reported here relied mainly on this sample.  Given the under-representation of Arts students, results are fairly consistent across samples and consistent with Chapter 2 findings. </w:t>
      </w:r>
    </w:p>
  </w:footnote>
  <w:footnote w:id="22">
    <w:p>
      <w:pPr>
        <w:pStyle w:val="Footnote"/>
        <w:rPr/>
      </w:pPr>
      <w:r>
        <w:rPr>
          <w:rStyle w:val="FootnoteCharacters"/>
        </w:rPr>
        <w:footnoteRef/>
      </w:r>
      <w:r>
        <w:rPr>
          <w:sz w:val="18"/>
        </w:rPr>
        <w:t xml:space="preserve"> </w:t>
      </w:r>
      <w:r>
        <w:rPr>
          <w:sz w:val="18"/>
        </w:rPr>
        <w:t xml:space="preserve">School-type behaves in somewhat odd ways, given the presumed academic ranking of schools: private&gt;Central Govt&gt;municipal.  The reality is more complex and the private all-girls school in Bangalore, according to my informants, would rank lower than the nearby Central Government school—but higher than the municipal school.  </w:t>
      </w:r>
    </w:p>
  </w:footnote>
  <w:footnote w:id="23">
    <w:p>
      <w:pPr>
        <w:pStyle w:val="Footnote"/>
        <w:rPr/>
      </w:pPr>
      <w:r>
        <w:rPr>
          <w:rStyle w:val="FootnoteCharacters"/>
        </w:rPr>
        <w:footnoteRef/>
      </w:r>
      <w:r>
        <w:rPr>
          <w:sz w:val="18"/>
        </w:rPr>
        <w:t xml:space="preserve">  </w:t>
      </w:r>
      <w:r>
        <w:rPr>
          <w:sz w:val="18"/>
        </w:rPr>
        <w:t>I earlier noted our puzzlement with the Family Investment PFF dimension.  Examination of inter-item correlation for this dimension suggests both the conceptualization and coding of this dimension needs rethinking (see Appendix A3, Tables A3.6 &amp; A3.7 , for these inter-item correlations.)</w:t>
      </w:r>
    </w:p>
  </w:footnote>
  <w:footnote w:id="24">
    <w:p>
      <w:pPr>
        <w:pStyle w:val="Footnote"/>
        <w:rPr/>
      </w:pPr>
      <w:r>
        <w:rPr>
          <w:rStyle w:val="FootnoteCharacters"/>
        </w:rPr>
        <w:footnoteRef/>
      </w:r>
      <w:r>
        <w:rPr>
          <w:sz w:val="18"/>
        </w:rPr>
        <w:t xml:space="preserve"> </w:t>
      </w:r>
      <w:r>
        <w:rPr>
          <w:sz w:val="18"/>
        </w:rPr>
        <w:t>This again seems to reflect the composition of the girls "private school" sample which is different than the boys.</w:t>
      </w:r>
    </w:p>
  </w:footnote>
  <w:footnote w:id="25">
    <w:p>
      <w:pPr>
        <w:pStyle w:val="Footnote"/>
        <w:rPr/>
      </w:pPr>
      <w:r>
        <w:rPr>
          <w:rStyle w:val="FootnoteCharacters"/>
        </w:rPr>
        <w:footnoteRef/>
      </w:r>
      <w:r>
        <w:rPr>
          <w:sz w:val="18"/>
        </w:rPr>
        <w:t xml:space="preserve">  </w:t>
      </w:r>
      <w:r>
        <w:rPr>
          <w:sz w:val="18"/>
        </w:rPr>
        <w:t>Achievement differences between the NEW and original samples of female arts students might reduce these correlations somewhat, especially the negative correlation between achievement and arts.</w:t>
      </w:r>
    </w:p>
  </w:footnote>
  <w:footnote w:id="26">
    <w:p>
      <w:pPr>
        <w:pStyle w:val="Footnote"/>
        <w:rPr/>
      </w:pPr>
      <w:r>
        <w:rPr>
          <w:rStyle w:val="FootnoteCharacters"/>
        </w:rPr>
        <w:footnoteRef/>
      </w:r>
      <w:r>
        <w:rPr>
          <w:sz w:val="18"/>
        </w:rPr>
        <w:t xml:space="preserve">  </w:t>
      </w:r>
      <w:r>
        <w:rPr>
          <w:sz w:val="18"/>
        </w:rPr>
        <w:t>Income differences between male commerce and arts students may be masked by the small male college arts degree sample (n=4).  All comparisons between arts college degree outcomes and other outcomes will have this problem and results should be viewed cautiously.</w:t>
      </w:r>
    </w:p>
  </w:footnote>
  <w:footnote w:id="27">
    <w:p>
      <w:pPr>
        <w:pStyle w:val="Footnote"/>
        <w:rPr/>
      </w:pPr>
      <w:r>
        <w:rPr>
          <w:rStyle w:val="FootnoteCharacters"/>
        </w:rPr>
        <w:footnoteRef/>
      </w:r>
      <w:r>
        <w:rPr>
          <w:sz w:val="18"/>
        </w:rPr>
        <w:t xml:space="preserve">  </w:t>
      </w:r>
      <w:r>
        <w:rPr>
          <w:sz w:val="18"/>
        </w:rPr>
        <w:t>Comparable data on the original (full) sample is not yet available.  We did examine boys' and girls' means scores on various dimensions for patrifocality for the entire (ORIG) sample, by stream.  The predicted  relationships between stream and patrifocality (low patrifocality with science; higher with non-science)  emerge clearly for the SDL and SEG dimensions.  See appendix A3, Table A3.13.</w:t>
      </w:r>
    </w:p>
  </w:footnote>
  <w:footnote w:id="28">
    <w:p>
      <w:pPr>
        <w:pStyle w:val="Footnote"/>
        <w:rPr/>
      </w:pPr>
      <w:r>
        <w:rPr>
          <w:rStyle w:val="FootnoteCharacters"/>
        </w:rPr>
        <w:footnoteRef/>
      </w:r>
      <w:r>
        <w:rPr>
          <w:sz w:val="18"/>
        </w:rPr>
        <w:t xml:space="preserve">  </w:t>
      </w:r>
      <w:r>
        <w:rPr>
          <w:sz w:val="18"/>
        </w:rPr>
        <w:t>The use of "conditioned" outcomes means that only girls who have already selected applied science are included in the medicine vs. engineering sample.  Such girls may already be uniformly low on this PFF dimension, especially as measured here.</w:t>
      </w:r>
    </w:p>
  </w:footnote>
  <w:footnote w:id="2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 analyses were run at the college and occupational levels, using simple dichotomous (vs. conditioned) outcomes with the OLD sample.</w:t>
      </w:r>
    </w:p>
  </w:footnote>
  <w:footnote w:id="30">
    <w:p>
      <w:pPr>
        <w:pStyle w:val="Footnote"/>
        <w:rPr/>
      </w:pPr>
      <w:r>
        <w:rPr>
          <w:rStyle w:val="FootnoteCharacters"/>
        </w:rPr>
        <w:footnoteRef/>
      </w:r>
      <w:r>
        <w:rPr>
          <w:sz w:val="18"/>
        </w:rPr>
        <w:t xml:space="preserve">  </w:t>
      </w:r>
      <w:r>
        <w:rPr>
          <w:sz w:val="18"/>
        </w:rPr>
        <w:t xml:space="preserve">The logistic coefficient really measures changes in the </w:t>
      </w:r>
      <w:r>
        <w:rPr>
          <w:b/>
          <w:sz w:val="18"/>
        </w:rPr>
        <w:t>log</w:t>
      </w:r>
      <w:r>
        <w:rPr>
          <w:sz w:val="18"/>
        </w:rPr>
        <w:t xml:space="preserve"> of the odds rather than the simple odds. The odds is the </w:t>
      </w:r>
      <w:r>
        <w:rPr>
          <w:b/>
          <w:sz w:val="18"/>
        </w:rPr>
        <w:t>ratio</w:t>
      </w:r>
      <w:r>
        <w:rPr>
          <w:sz w:val="18"/>
        </w:rPr>
        <w:t xml:space="preserve"> of the probability of an event occurring to it not occurring. (Norusis 1994:6). </w:t>
      </w:r>
    </w:p>
  </w:footnote>
  <w:footnote w:id="31">
    <w:p>
      <w:pPr>
        <w:pStyle w:val="Footnote"/>
        <w:rPr/>
      </w:pPr>
      <w:r>
        <w:rPr>
          <w:rStyle w:val="FootnoteCharacters"/>
        </w:rPr>
        <w:footnoteRef/>
      </w:r>
      <w:r>
        <w:rPr>
          <w:sz w:val="18"/>
        </w:rPr>
        <w:t xml:space="preserve"> </w:t>
      </w:r>
      <w:r>
        <w:rPr>
          <w:sz w:val="18"/>
        </w:rPr>
        <w:t xml:space="preserve">The corresponding coefficient for girls is found in the row containing the gender interaction variable (e.g. GEN/PARED refers to the gender interaction effect for parent education). </w:t>
      </w:r>
      <w:r>
        <w:rPr>
          <w:vanish/>
          <w:sz w:val="18"/>
          <w:highlight w:val="yellow"/>
        </w:rPr>
        <w:t>[hope this is correct!]</w:t>
      </w:r>
    </w:p>
  </w:footnote>
  <w:footnote w:id="32">
    <w:p>
      <w:pPr>
        <w:pStyle w:val="Footnote"/>
        <w:rPr/>
      </w:pPr>
      <w:r>
        <w:rPr>
          <w:rStyle w:val="FootnoteCharacters"/>
        </w:rPr>
        <w:footnoteRef/>
      </w:r>
      <w:r>
        <w:rPr>
          <w:sz w:val="18"/>
        </w:rPr>
        <w:t xml:space="preserve"> </w:t>
      </w:r>
      <w:r>
        <w:rPr>
          <w:sz w:val="18"/>
        </w:rPr>
        <w:t>Given the theoretical significance of income (i.e. differential "economic" constraints for girls), this would be useful to do in future analyses.  It would be worthwhile to try the rupee measure of income instead of the categorical measure used here.</w:t>
      </w:r>
    </w:p>
  </w:footnote>
  <w:footnote w:id="33">
    <w:p>
      <w:pPr>
        <w:pStyle w:val="Footnote"/>
        <w:rPr/>
      </w:pPr>
      <w:r>
        <w:rPr>
          <w:rStyle w:val="FootnoteCharacters"/>
        </w:rPr>
        <w:footnoteRef/>
      </w:r>
      <w:r>
        <w:rPr>
          <w:sz w:val="18"/>
        </w:rPr>
        <w:t xml:space="preserve">  </w:t>
      </w:r>
      <w:r>
        <w:rPr>
          <w:sz w:val="18"/>
        </w:rPr>
        <w:t>My understanding of multivariate analysis (especially logistic regression analysis) has expanded tremendously, under the expert guidance of my statistical consultant.  Nevertheless, questions linger about both the utility of the approach and the interpretability of results. There are some inconsistent and intuitively contradictory results which neither I nor my statistical consultant can explain.</w:t>
      </w:r>
    </w:p>
  </w:footnote>
  <w:footnote w:id="34">
    <w:p>
      <w:pPr>
        <w:pStyle w:val="Footnote"/>
        <w:rPr/>
      </w:pPr>
      <w:r>
        <w:rPr>
          <w:rStyle w:val="FootnoteCharacters"/>
        </w:rPr>
        <w:footnoteRef/>
      </w:r>
      <w:r>
        <w:rPr>
          <w:sz w:val="18"/>
        </w:rPr>
        <w:t xml:space="preserve">  </w:t>
      </w:r>
      <w:r>
        <w:rPr>
          <w:sz w:val="18"/>
        </w:rPr>
        <w:t>See Appendix 3 for similar Stage 1 analysis, using 7 non-conditional, dichotomized science outcomes and OLD sample.</w:t>
      </w:r>
    </w:p>
  </w:footnote>
  <w:footnote w:id="35">
    <w:p>
      <w:pPr>
        <w:pStyle w:val="Footnote"/>
        <w:rPr/>
      </w:pPr>
      <w:r>
        <w:rPr>
          <w:rStyle w:val="FootnoteCharacters"/>
        </w:rPr>
        <w:footnoteRef/>
      </w:r>
      <w:r>
        <w:rPr>
          <w:sz w:val="18"/>
        </w:rPr>
        <w:t xml:space="preserve">  </w:t>
      </w:r>
      <w:r>
        <w:rPr>
          <w:sz w:val="18"/>
        </w:rPr>
        <w:t xml:space="preserve">Significant gender/parented interactions were found for applied science outcomes (degrees and occupations) in the Stage 1 analysis as well. </w:t>
      </w:r>
    </w:p>
  </w:footnote>
  <w:footnote w:id="36">
    <w:p>
      <w:pPr>
        <w:pStyle w:val="Footnote"/>
        <w:widowControl w:val="false"/>
        <w:rPr/>
      </w:pPr>
      <w:r>
        <w:rPr>
          <w:rStyle w:val="FootnoteCharacters"/>
        </w:rPr>
        <w:footnoteRef/>
      </w:r>
      <w:r>
        <w:rPr>
          <w:sz w:val="18"/>
        </w:rPr>
        <w:t xml:space="preserve">  </w:t>
      </w:r>
      <w:r>
        <w:rPr>
          <w:sz w:val="18"/>
        </w:rPr>
        <w:t>Conceptually, not all patrifocality dimensions should necessarily have strong, or even any, gender interaction effects. Only those reverse-coded really assume this (i.e. SDL, INV).</w:t>
      </w:r>
    </w:p>
  </w:footnote>
  <w:footnote w:id="37">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ifferent analytic samples produce somewhat different results. In theory, these shouldn't be compared since repeated samples from a population are expected to differ.  Yet, the samples, especially  OLD &amp; NEW, overlap tremendously.  Even taking into account slight differences in the coding or imputation of outcome data, we are puzzled by the extent of differences in the output of the logistic regression analysis.  For example, the differences between NEW and NEWHS  results on the PFF Family Investment may reflect so few Arts students in NEW sample;  yet they also differ from the OLD sample.</w:t>
      </w:r>
    </w:p>
  </w:footnote>
  <w:footnote w:id="38">
    <w:p>
      <w:pPr>
        <w:pStyle w:val="Footnote"/>
        <w:widowControl w:val="false"/>
        <w:rPr/>
      </w:pPr>
      <w:r>
        <w:rPr>
          <w:rStyle w:val="FootnoteCharacters"/>
        </w:rPr>
        <w:footnoteRef/>
      </w:r>
      <w:r>
        <w:rPr>
          <w:sz w:val="18"/>
        </w:rPr>
        <w:t xml:space="preserve">  </w:t>
      </w:r>
      <w:r>
        <w:rPr>
          <w:sz w:val="18"/>
        </w:rPr>
        <w:t xml:space="preserve">One could argue that it should have a stronger impact on girls than boys.  Of course, the results are affected by the items included in the SEG composite.  In this case, one item in the PFF SEG measure is expected age at marriage.  Given the context of science in India, and family backgrounds of science students, it's not surprising that science students of both sexes are more likely to marry late.  But there may be additional PFF-SEG related reasons that affect girls. </w:t>
      </w:r>
    </w:p>
  </w:footnote>
  <w:footnote w:id="39">
    <w:p>
      <w:pPr>
        <w:pStyle w:val="Footnote"/>
        <w:widowControl w:val="false"/>
        <w:rPr/>
      </w:pPr>
      <w:r>
        <w:rPr>
          <w:rStyle w:val="FootnoteCharacters"/>
        </w:rPr>
        <w:footnoteRef/>
      </w:r>
      <w:r>
        <w:rPr>
          <w:sz w:val="18"/>
        </w:rPr>
        <w:t xml:space="preserve">  </w:t>
      </w:r>
      <w:r>
        <w:rPr>
          <w:sz w:val="18"/>
        </w:rPr>
        <w:t>By counter-intuitive, I mean relative to my knowledge of these data.  Familiarity with one's data, from raw data to univariate and bivariate analyses, is essential to interpreting results of more complex statistical procedures.  My experience here has strongly reinforced this position.</w:t>
      </w:r>
    </w:p>
  </w:footnote>
  <w:footnote w:id="40">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solely my interpretation of these data, although I think my statistical consultant would agree. </w:t>
      </w:r>
    </w:p>
  </w:footnote>
  <w:footnote w:id="41">
    <w:p>
      <w:pPr>
        <w:pStyle w:val="Footnote"/>
        <w:widowControl w:val="false"/>
        <w:rPr/>
      </w:pPr>
      <w:r>
        <w:rPr>
          <w:rStyle w:val="FootnoteCharacters"/>
        </w:rPr>
        <w:footnoteRef/>
      </w:r>
      <w:r>
        <w:rPr>
          <w:sz w:val="18"/>
        </w:rPr>
        <w:t xml:space="preserve"> </w:t>
      </w:r>
      <w:r>
        <w:rPr>
          <w:sz w:val="18"/>
        </w:rPr>
        <w:t>Technically, the term "odds" refers not simply to the probability of event but to "... the ratio of the probability that it will occur to the probability that it will not" (Norusis 1994:6). In this case the "event "occurring" is choosing the academic outcome (yes); or not choosing the outcome (no). The "logit" is the log of the odds.</w:t>
      </w:r>
    </w:p>
  </w:footnote>
  <w:footnote w:id="4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djusted" in "adjusted probabilities, odds and odds ratios",  refers to calculating probabilities and odds at specific values of relevant variables.  Here, PFF indices were set to within-gender quartiles: Q3(high) and Q1 (low). Achievement and parental education were set to sample Q3 and Q1. Note that the four PFF variables were combined into one measure (PFF) to create the PFF index and calculate the. High and Low values.  The continuous "reduction" of categorical data into ever more crude categories concerns me and seems likely to mask all but the most powerfully discriminating variables. </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endix A3, Table A3.13, shows the predicted probabilities, fitted odds and odds ratios for the set of seven non-conditioned degree and occupational choice outcomes from Stage 1 of the analysis. Here, the control variables,  achievement and parental education, have been  set at the means rather then the 1</w:t>
      </w:r>
      <w:r>
        <w:rPr>
          <w:rFonts w:cs="Times New Roman" w:ascii="Times New Roman" w:hAnsi="Times New Roman"/>
          <w:sz w:val="18"/>
          <w:vertAlign w:val="superscript"/>
        </w:rPr>
        <w:t>st</w:t>
      </w:r>
      <w:r>
        <w:rPr>
          <w:rFonts w:cs="Times New Roman" w:ascii="Times New Roman" w:hAnsi="Times New Roman"/>
          <w:sz w:val="18"/>
        </w:rPr>
        <w:t xml:space="preserve"> and 3</w:t>
      </w:r>
      <w:r>
        <w:rPr>
          <w:rFonts w:cs="Times New Roman" w:ascii="Times New Roman" w:hAnsi="Times New Roman"/>
          <w:sz w:val="18"/>
          <w:vertAlign w:val="superscript"/>
        </w:rPr>
        <w:t>rd</w:t>
      </w:r>
      <w:r>
        <w:rPr>
          <w:rFonts w:cs="Times New Roman" w:ascii="Times New Roman" w:hAnsi="Times New Roman"/>
          <w:sz w:val="18"/>
        </w:rPr>
        <w:t xml:space="preserve"> quartile levels.  Hence, the data here are not fully comparable with the Stage 2 data. </w:t>
      </w:r>
    </w:p>
  </w:footnote>
  <w:footnote w:id="44">
    <w:p>
      <w:pPr>
        <w:pStyle w:val="Footnote"/>
        <w:widowControl w:val="false"/>
        <w:rPr/>
      </w:pPr>
      <w:r>
        <w:rPr>
          <w:rStyle w:val="FootnoteCharacters"/>
        </w:rPr>
        <w:footnoteRef/>
      </w:r>
      <w:r>
        <w:rPr>
          <w:sz w:val="18"/>
        </w:rPr>
        <w:t xml:space="preserve"> </w:t>
      </w:r>
      <w:r>
        <w:rPr>
          <w:sz w:val="18"/>
        </w:rPr>
        <w:t xml:space="preserve">Patterns are generally similar in the Stage 1 Analysis (see Appendix A3, Tables A3.8-A3.10) although the calculation of PFF and ACHIEVE/PARED was slightly differen.  Non-conditional (non-filtered) dichotomized outcomes were also used (OLD sample). </w:t>
      </w:r>
    </w:p>
  </w:footnote>
  <w:footnote w:id="45">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arently, for commerce degree vs art degree, Table 3.24, insufficient numbers of Low PFF made it impossible to calculate odds ratios.</w:t>
      </w:r>
    </w:p>
  </w:footnote>
  <w:footnote w:id="46">
    <w:p>
      <w:pPr>
        <w:pStyle w:val="Footnote"/>
        <w:widowControl w:val="false"/>
        <w:rPr/>
      </w:pPr>
      <w:r>
        <w:rPr>
          <w:rStyle w:val="FootnoteCharacters"/>
        </w:rPr>
        <w:footnoteRef/>
      </w:r>
      <w:r>
        <w:rPr>
          <w:sz w:val="18"/>
        </w:rPr>
        <w:t xml:space="preserve"> </w:t>
      </w:r>
      <w:r>
        <w:rPr>
          <w:sz w:val="18"/>
        </w:rPr>
        <w:t>For the choice between science &amp; arts streams (SC_ART), less than 7% of girls (3% of High PFF and 6% of Low PFF girls) choose arts in the NEW sample; in the NEWHS sample, 4 to 5 times that many choose arts (16% of HIgh PFF and 23% of Low PFF).  High patrifocality does not, impact as predicted.</w:t>
      </w:r>
    </w:p>
  </w:footnote>
  <w:footnote w:id="47">
    <w:p>
      <w:pPr>
        <w:pStyle w:val="Footnote"/>
        <w:widowControl w:val="false"/>
        <w:rPr/>
      </w:pPr>
      <w:r>
        <w:rPr>
          <w:rStyle w:val="FootnoteCharacters"/>
        </w:rPr>
        <w:footnoteRef/>
      </w:r>
      <w:r>
        <w:rPr>
          <w:sz w:val="18"/>
        </w:rPr>
        <w:t xml:space="preserve">  </w:t>
      </w:r>
      <w:r>
        <w:rPr>
          <w:sz w:val="18"/>
        </w:rPr>
        <w:t>The results for girls are not necessarily theoretically inconsistent.  Yet some of these same effects are also found for boys.  My surprise at low achieve/pared increasing the odds of selecting engineering may reflect the engineering bias of my ethnographic sample: many felt engineering was a "tougher" academic subject than medicine.  One may also have to examine achievement in relevant subjects—chemistry, biology, mathematics, physics.</w:t>
      </w:r>
    </w:p>
  </w:footnote>
  <w:footnote w:id="48">
    <w:p>
      <w:pPr>
        <w:pStyle w:val="Footnote"/>
        <w:widowControl w:val="false"/>
        <w:rPr/>
      </w:pPr>
      <w:r>
        <w:rPr>
          <w:rStyle w:val="FootnoteCharacters"/>
        </w:rPr>
        <w:footnoteRef/>
      </w:r>
      <w:r>
        <w:rPr>
          <w:sz w:val="18"/>
        </w:rPr>
        <w:t xml:space="preserve">  </w:t>
      </w:r>
      <w:r>
        <w:rPr>
          <w:sz w:val="18"/>
        </w:rPr>
        <w:t>NEW and NEWHS samples show some striking differences in the "boys hi:lo PFF", ratios, probably attributable to differences in the Arts students.  The adjusted odds ratios can be deceptive because they do not take into account the number in the sample. For example, the boys adjusted odds ratio (hi:lo PFF) for the SC_BA outcome (Table 3.24) is substantial—3.06.  But only  .01 of high and .03 of low PFF boys in low achieve/PARED select the Science option—a necessary caveat in interpreting this figure.</w:t>
      </w:r>
    </w:p>
  </w:footnote>
  <w:footnote w:id="49">
    <w:p>
      <w:pPr>
        <w:pStyle w:val="Footnote"/>
        <w:widowControl w:val="false"/>
        <w:rPr/>
      </w:pPr>
      <w:r>
        <w:rPr>
          <w:rStyle w:val="FootnoteCharacters"/>
        </w:rPr>
        <w:footnoteRef/>
      </w:r>
      <w:r>
        <w:rPr>
          <w:sz w:val="18"/>
        </w:rPr>
        <w:t xml:space="preserve"> </w:t>
      </w:r>
      <w:r>
        <w:rPr>
          <w:sz w:val="18"/>
        </w:rPr>
        <w:t xml:space="preserve">The other key academic constraint, necessary prerequisites for science,  was not measured here as systematically as in Chapter 2.  The use of conditional outcomes for within-science alternatives, at the college level,  that is, including only science students in analysis of within science choices (e.g. applied  vs. pure science), does control for prerequisites.  Moreover, the analysis in Chapter 2 establishes rather clearly that pursuing science beyond the college level requires science at the high school level.   </w:t>
      </w:r>
    </w:p>
  </w:footnote>
  <w:footnote w:id="50">
    <w:p>
      <w:pPr>
        <w:pStyle w:val="Footnote"/>
        <w:widowControl w:val="false"/>
        <w:rPr/>
      </w:pPr>
      <w:r>
        <w:rPr>
          <w:rStyle w:val="FootnoteCharacters"/>
        </w:rPr>
        <w:footnoteRef/>
      </w:r>
      <w:r>
        <w:rPr>
          <w:sz w:val="18"/>
        </w:rPr>
        <w:t xml:space="preserve"> </w:t>
      </w:r>
      <w:r>
        <w:rPr>
          <w:sz w:val="18"/>
        </w:rPr>
        <w:t>These appear in adjusted odds tables rather than the logistic regression tables.</w:t>
      </w:r>
    </w:p>
  </w:footnote>
  <w:footnote w:id="51">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Gender differences which appear in the bivariate analysis disappear in the final logistic regression models, partially because of the gender interaction effects of patrifocality. For applied vs. pure science,  the SDL patrifocality composite reduces the statistical significance of achievement (main effects) from .01 (baseline model) to .05 (final model)—see Table 3.21a. </w:t>
      </w:r>
    </w:p>
  </w:footnote>
  <w:footnote w:id="52">
    <w:p>
      <w:pPr>
        <w:pStyle w:val="Footnote"/>
        <w:widowControl w:val="false"/>
        <w:rPr/>
      </w:pPr>
      <w:r>
        <w:rPr>
          <w:rStyle w:val="FootnoteCharacters"/>
        </w:rPr>
        <w:footnoteRef/>
      </w:r>
      <w:r>
        <w:rPr>
          <w:sz w:val="18"/>
        </w:rPr>
        <w:t xml:space="preserve"> </w:t>
      </w:r>
      <w:r>
        <w:rPr>
          <w:sz w:val="18"/>
        </w:rPr>
        <w:t>The figure is slightly higher for girls (5.7%) than boys (4.9%).  Overall, the boys sample is somewhat higher on the income measure than the girls. This is also the case using the rupee income measure (see Chapter 2).</w:t>
      </w:r>
    </w:p>
  </w:footnote>
  <w:footnote w:id="53">
    <w:p>
      <w:pPr>
        <w:pStyle w:val="Footnote"/>
        <w:widowControl w:val="false"/>
        <w:rPr/>
      </w:pPr>
      <w:r>
        <w:rPr>
          <w:rStyle w:val="FootnoteCharacters"/>
        </w:rPr>
        <w:footnoteRef/>
      </w:r>
      <w:r>
        <w:rPr>
          <w:sz w:val="18"/>
        </w:rPr>
        <w:t xml:space="preserve"> </w:t>
      </w:r>
      <w:r>
        <w:rPr>
          <w:sz w:val="18"/>
        </w:rPr>
        <w:t>This occurs in both analytic samples at stream &amp; degree levels but the achieve/pared impact is much less in the more representative NEWHS sample. It's not the case for applied vs. pure science, however.</w:t>
      </w:r>
    </w:p>
  </w:footnote>
  <w:footnote w:id="54">
    <w:p>
      <w:pPr>
        <w:pStyle w:val="Footnote"/>
        <w:widowControl w:val="false"/>
        <w:rPr/>
      </w:pPr>
      <w:r>
        <w:rPr>
          <w:rStyle w:val="FootnoteCharacters"/>
        </w:rPr>
        <w:footnoteRef/>
      </w:r>
      <w:r>
        <w:rPr>
          <w:sz w:val="18"/>
        </w:rPr>
        <w:t xml:space="preserve">  </w:t>
      </w:r>
      <w:r>
        <w:rPr>
          <w:sz w:val="18"/>
        </w:rPr>
        <w:t xml:space="preserve">Recall that even the four composite PFF dimensions were constructed out of 13 variables, themselves representing 40 SAQ items.  Finding 4 internally consistent dimensions has itself been difficult (e.g. Family Investment);  collapsing them into a single component is even more problematic. </w:t>
      </w:r>
    </w:p>
  </w:footnote>
  <w:footnote w:id="55">
    <w:p>
      <w:pPr>
        <w:pStyle w:val="Footnote"/>
        <w:widowControl w:val="false"/>
        <w:rPr/>
      </w:pPr>
      <w:r>
        <w:rPr>
          <w:rStyle w:val="FootnoteCharacters"/>
        </w:rPr>
        <w:footnoteRef/>
      </w:r>
      <w:r>
        <w:rPr>
          <w:sz w:val="18"/>
        </w:rPr>
        <w:t xml:space="preserve">  </w:t>
      </w:r>
      <w:r>
        <w:rPr>
          <w:sz w:val="18"/>
        </w:rPr>
        <w:t>This is a problem for control variables, especially income and schooltype.</w:t>
      </w:r>
    </w:p>
  </w:footnote>
  <w:footnote w:id="56">
    <w:p>
      <w:pPr>
        <w:pStyle w:val="Footnote"/>
        <w:widowControl w:val="false"/>
        <w:rPr/>
      </w:pPr>
      <w:r>
        <w:rPr>
          <w:rStyle w:val="FootnoteCharacters"/>
        </w:rPr>
        <w:footnoteRef/>
      </w:r>
      <w:r>
        <w:rPr>
          <w:sz w:val="18"/>
        </w:rPr>
        <w:t xml:space="preserve"> </w:t>
      </w:r>
      <w:r>
        <w:rPr>
          <w:sz w:val="18"/>
        </w:rPr>
        <w:t>the inclusion of mother's employment history in the SDL measure may need rethinking</w:t>
      </w:r>
    </w:p>
  </w:footnote>
  <w:footnote w:id="57">
    <w:p>
      <w:pPr>
        <w:pStyle w:val="Footnote"/>
        <w:widowControl w:val="false"/>
        <w:rPr/>
      </w:pPr>
      <w:r>
        <w:rPr>
          <w:rStyle w:val="FootnoteCharacters"/>
        </w:rPr>
        <w:footnoteRef/>
      </w:r>
      <w:r>
        <w:rPr>
          <w:sz w:val="18"/>
        </w:rPr>
        <w:t xml:space="preserve"> </w:t>
      </w:r>
      <w:r>
        <w:rPr>
          <w:sz w:val="18"/>
        </w:rPr>
        <w:t>Some items in the family investment composite, such as after-school activities, may be unrelated to or even negatively correlated with science pursuit (e.g. dancing classes, or even typewriting).  Yet, other results are simply counter-intuitive, such as a negative correlation between family investment and income (or school type) among girls in this sample. We did begin to explore alternative constructions of patrifocality composites (see NEW_PFF in Appendix 3A) using fewer, but more highly correlated items in each composite.  This process will be continued in the future.</w:t>
      </w:r>
    </w:p>
  </w:footnote>
  <w:footnote w:id="58">
    <w:p>
      <w:pPr>
        <w:pStyle w:val="Footnote"/>
        <w:widowControl w:val="false"/>
        <w:rPr/>
      </w:pPr>
      <w:r>
        <w:rPr>
          <w:rStyle w:val="FootnoteCharacters"/>
        </w:rPr>
        <w:footnoteRef/>
      </w:r>
      <w:r>
        <w:rPr>
          <w:sz w:val="18"/>
        </w:rPr>
        <w:t xml:space="preserve"> </w:t>
      </w:r>
      <w:r>
        <w:rPr>
          <w:sz w:val="18"/>
        </w:rPr>
        <w:t>The prototypic model of patrifocality I am using is generally equated with Hinduism, if for no other reason than the numerical (and cultural) dominance of Hindus in India.  Similarly, most of my informants in the ethnographic phase were Hindu.  Yet, as a cultural prototype, many elements apply to Indian Muslim, Sikh, and perhaps even Christian families, especially since these cultural traditions have been so interwoven, historically, and during British colonialism.</w:t>
      </w:r>
    </w:p>
  </w:footnote>
  <w:footnote w:id="59">
    <w:p>
      <w:pPr>
        <w:pStyle w:val="Footnote"/>
        <w:widowControl w:val="false"/>
        <w:rPr/>
      </w:pPr>
      <w:r>
        <w:rPr>
          <w:rStyle w:val="FootnoteCharacters"/>
        </w:rPr>
        <w:footnoteRef/>
      </w:r>
      <w:r>
        <w:rPr>
          <w:sz w:val="18"/>
        </w:rPr>
        <w:t xml:space="preserve">  </w:t>
      </w:r>
      <w:r>
        <w:rPr>
          <w:sz w:val="18"/>
        </w:rPr>
        <w:t>An additional factor confounding predictions is that, as seen in Chapter 2, many students plan to "try for" both medicine and engineering, given the difficulty of obtaining entry (a "seat").  Their own preference is thus contingent on acceptance.</w:t>
      </w:r>
    </w:p>
  </w:footnote>
  <w:footnote w:id="60">
    <w:p>
      <w:pPr>
        <w:pStyle w:val="Footnote"/>
        <w:widowControl w:val="false"/>
        <w:rPr/>
      </w:pPr>
      <w:r>
        <w:rPr>
          <w:rStyle w:val="FootnoteCharacters"/>
        </w:rPr>
        <w:footnoteRef/>
      </w:r>
      <w:r>
        <w:rPr>
          <w:sz w:val="18"/>
        </w:rPr>
        <w:t xml:space="preserve">  </w:t>
      </w:r>
      <w:r>
        <w:rPr>
          <w:sz w:val="18"/>
        </w:rPr>
        <w:t>I have de-emphasized individual propensities in this analysis although they certainly have some impact.  The "brilliant and highly motivated" female student may at this point persuade her family to let her do electrical engineering (which she finds "fascinating") rather than medicine, especially if at a prestigious institution, with a scholarship.  My ethnographic sample included some engineering students whose repulsion at the thought of "dissecting animals" was so intense that medicine was considered not an option.  Other informants had once felt that way but circumstances (family pressure) led them into medicine, albeit into relatively blood-free fields like radiology or psychiatry.</w:t>
      </w:r>
    </w:p>
  </w:footnote>
  <w:footnote w:id="61">
    <w:p>
      <w:pPr>
        <w:pStyle w:val="Footnote"/>
        <w:widowControl w:val="false"/>
        <w:rPr/>
      </w:pPr>
      <w:r>
        <w:rPr>
          <w:rStyle w:val="FootnoteCharacters"/>
        </w:rPr>
        <w:footnoteRef/>
      </w:r>
      <w:r>
        <w:rPr>
          <w:sz w:val="18"/>
        </w:rPr>
        <w:t xml:space="preserve"> </w:t>
      </w:r>
      <w:r>
        <w:rPr>
          <w:sz w:val="18"/>
        </w:rPr>
        <w:t>The notion of intellectual ability as an individual biological capacity has historically been accompanied by claims that entire groups ("races", "genders") collectively differ in their biological capacities/abilities.  In both cases, the basic premise is that  ability/achievement is a biologically inherited capacity (barring abnormal events, that have biological impacts).  Comparison of American (to Japanese) parents folk theories of their children's academic success reflect these themes.  (cf. Stevenson et.al 1986).</w:t>
      </w:r>
    </w:p>
  </w:footnote>
  <w:footnote w:id="62">
    <w:p>
      <w:pPr>
        <w:pStyle w:val="Footnote"/>
        <w:widowControl w:val="false"/>
        <w:rPr/>
      </w:pPr>
      <w:r>
        <w:rPr>
          <w:rStyle w:val="FootnoteCharacters"/>
        </w:rPr>
        <w:footnoteRef/>
      </w:r>
      <w:r>
        <w:rPr>
          <w:sz w:val="18"/>
        </w:rPr>
        <w:t xml:space="preserve"> </w:t>
      </w:r>
      <w:r>
        <w:rPr>
          <w:sz w:val="18"/>
        </w:rPr>
        <w:t xml:space="preserve">Note also that "ability" (or a semantic cousin, "aptitude") is semantically linked to only some subjects.  Thus we hear of "math ability" but not "history ability"; or "mechanical aptitude" but not "cooking aptitude".  </w:t>
      </w:r>
    </w:p>
  </w:footnote>
  <w:footnote w:id="63">
    <w:p>
      <w:pPr>
        <w:pStyle w:val="Footnote"/>
        <w:widowControl w:val="false"/>
        <w:rPr/>
      </w:pPr>
      <w:r>
        <w:rPr>
          <w:rStyle w:val="FootnoteCharacters"/>
        </w:rPr>
        <w:footnoteRef/>
      </w:r>
      <w:r>
        <w:rPr>
          <w:sz w:val="18"/>
        </w:rPr>
        <w:t xml:space="preserve">  </w:t>
      </w:r>
      <w:r>
        <w:rPr>
          <w:sz w:val="18"/>
        </w:rPr>
        <w:t>Once again, these examples come from ethnographic case stud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16"/>
      </w:rPr>
      <w:t xml:space="preserve">Mukhopadhyay, C. </w:t>
    </w:r>
    <w:r>
      <w:rPr>
        <w:rStyle w:val="PageNumber"/>
        <w:rFonts w:cs="Times New Roman" w:ascii="Times New Roman" w:hAnsi="Times New Roman"/>
        <w:vanish/>
        <w:sz w:val="16"/>
      </w:rPr>
      <w:fldChar w:fldCharType="begin"/>
    </w:r>
    <w:r>
      <w:rPr>
        <w:rStyle w:val="PageNumber"/>
        <w:sz w:val="16"/>
        <w:vanish/>
        <w:rFonts w:cs="Times New Roman" w:ascii="Times New Roman" w:hAnsi="Times New Roman"/>
      </w:rPr>
      <w:instrText xml:space="preserve"> DATE \@"M/d/yyyy" </w:instrText>
    </w:r>
    <w:r>
      <w:rPr>
        <w:rStyle w:val="PageNumber"/>
        <w:sz w:val="16"/>
        <w:vanish/>
        <w:rFonts w:cs="Times New Roman" w:ascii="Times New Roman" w:hAnsi="Times New Roman"/>
      </w:rPr>
      <w:fldChar w:fldCharType="separate"/>
    </w:r>
    <w:r>
      <w:rPr>
        <w:rStyle w:val="PageNumber"/>
        <w:sz w:val="16"/>
        <w:vanish/>
        <w:rFonts w:cs="Times New Roman" w:ascii="Times New Roman" w:hAnsi="Times New Roman"/>
      </w:rPr>
      <w:t>7/30/2026</w:t>
    </w:r>
    <w:r>
      <w:rPr>
        <w:rStyle w:val="PageNumber"/>
        <w:sz w:val="16"/>
        <w:vanish/>
        <w:rFonts w:cs="Times New Roman" w:ascii="Times New Roman" w:hAnsi="Times New Roman"/>
      </w:rPr>
      <w:fldChar w:fldCharType="end"/>
    </w:r>
    <w:r>
      <w:rPr>
        <w:rStyle w:val="PageNumber"/>
        <w:rFonts w:cs="Times New Roman" w:ascii="Times New Roman" w:hAnsi="Times New Roman"/>
        <w:vanish/>
        <w:sz w:val="16"/>
      </w:rPr>
      <w:t xml:space="preserve"> </w:t>
    </w:r>
    <w:r>
      <w:rPr>
        <w:rFonts w:cs="Times New Roman" w:ascii="Times New Roman" w:hAnsi="Times New Roman"/>
        <w:vanish/>
        <w:sz w:val="16"/>
      </w:rPr>
      <w:t xml:space="preserve">Mukhopadhyay, </w:t>
    </w:r>
    <w:r>
      <w:rPr>
        <w:rFonts w:cs="Times New Roman" w:ascii="Times New Roman" w:hAnsi="Times New Roman"/>
        <w:b/>
        <w:sz w:val="16"/>
      </w:rPr>
      <w:t>Ch3-</w:t>
    </w: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31</w:t>
    </w:r>
    <w:r>
      <w:rPr>
        <w:rStyle w:val="PageNumber"/>
        <w:sz w:val="16"/>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5:28:00Z</dcterms:created>
  <dc:creator>Mukhopadhyay, Carol C</dc:creator>
  <dc:description/>
  <dc:language>en-US</dc:language>
  <cp:lastModifiedBy>Carol Mukhopadhyay</cp:lastModifiedBy>
  <cp:lastPrinted>2001-07-11T14:05:00Z</cp:lastPrinted>
  <dcterms:modified xsi:type="dcterms:W3CDTF">2004-04-06T01:05:00Z</dcterms:modified>
  <cp:revision>187</cp:revision>
  <dc:subject/>
  <dc:title>Chapter 3: Expanding and Further Testing a Model of Science-Related Academic Choices</dc:title>
</cp:coreProperties>
</file>