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rPr/>
      </w:pPr>
      <w:r>
        <w:rPr/>
        <w:t>Mukhopadhyay- references</w:t>
      </w:r>
    </w:p>
    <w:p>
      <w:pPr>
        <w:pStyle w:val="Normal"/>
        <w:widowControl w:val="false"/>
        <w:ind w:left="432" w:hanging="432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left="432" w:hanging="432"/>
        <w:jc w:val="center"/>
        <w:rPr>
          <w:b/>
          <w:b/>
          <w:vanish/>
          <w:sz w:val="24"/>
        </w:rPr>
      </w:pPr>
      <w:r>
        <w:rPr>
          <w:b/>
          <w:sz w:val="24"/>
        </w:rPr>
        <w:t xml:space="preserve">References Cited </w:t>
      </w:r>
    </w:p>
    <w:p>
      <w:pPr>
        <w:pStyle w:val="Normal"/>
        <w:widowControl w:val="false"/>
        <w:ind w:left="432" w:hanging="432"/>
        <w:jc w:val="center"/>
        <w:rPr>
          <w:b/>
          <w:b/>
          <w:vanish/>
          <w:sz w:val="22"/>
        </w:rPr>
      </w:pPr>
      <w:r>
        <w:rPr>
          <w:b/>
          <w:vanish/>
          <w:sz w:val="22"/>
        </w:rPr>
      </w:r>
    </w:p>
    <w:p>
      <w:pPr>
        <w:pStyle w:val="Normal"/>
        <w:widowControl w:val="false"/>
        <w:ind w:left="432" w:hanging="432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Indent2"/>
        <w:rPr/>
      </w:pPr>
      <w:r>
        <w:rPr/>
        <w:t xml:space="preserve">Adelman, Clifford. 1998. Women and Men of the Engineering Path: a Model for Analyses of Undergraduate Careers. Wash DC: Office of Educational Research and Improvement, U.S. Department of Education. </w:t>
      </w:r>
    </w:p>
    <w:p>
      <w:pPr>
        <w:pStyle w:val="Normal"/>
        <w:ind w:left="432" w:hanging="432"/>
        <w:rPr/>
      </w:pPr>
      <w:r>
        <w:rPr>
          <w:sz w:val="22"/>
        </w:rPr>
        <w:t xml:space="preserve">Afifi, A. A., &amp; Clark, V. (1990).  Special regression topics. In A. A. Afifi &amp; Virginia Clark's </w:t>
      </w:r>
      <w:r>
        <w:rPr>
          <w:sz w:val="22"/>
          <w:u w:val="single"/>
        </w:rPr>
        <w:t>Computer-aided multivariate analysis: Second edition</w:t>
      </w:r>
      <w:r>
        <w:rPr>
          <w:sz w:val="22"/>
        </w:rPr>
        <w:t>.  New York, NY: Van Nostrand Reinhold. pp. 222 - 250.</w:t>
      </w:r>
    </w:p>
    <w:p>
      <w:pPr>
        <w:pStyle w:val="Normal"/>
        <w:ind w:left="432" w:hanging="432"/>
        <w:rPr/>
      </w:pPr>
      <w:r>
        <w:rPr>
          <w:sz w:val="22"/>
        </w:rPr>
        <w:t xml:space="preserve">Agresti, A. (1989).  Tutorial on modeling ordered categorical response data. In </w:t>
      </w:r>
      <w:r>
        <w:rPr>
          <w:sz w:val="22"/>
          <w:u w:val="single"/>
        </w:rPr>
        <w:t>Psychological Bulletin, 105 (2)</w:t>
      </w:r>
      <w:r>
        <w:rPr>
          <w:sz w:val="22"/>
        </w:rPr>
        <w:t>, 290 - 301.</w:t>
      </w:r>
    </w:p>
    <w:p>
      <w:pPr>
        <w:pStyle w:val="Normal"/>
        <w:ind w:left="432" w:hanging="432"/>
        <w:rPr/>
      </w:pPr>
      <w:r>
        <w:rPr>
          <w:sz w:val="22"/>
        </w:rPr>
        <w:t xml:space="preserve">Agresti, A. (1990).  </w:t>
      </w:r>
      <w:r>
        <w:rPr>
          <w:sz w:val="22"/>
          <w:u w:val="single"/>
        </w:rPr>
        <w:t>Categorical data analysis</w:t>
      </w:r>
      <w:r>
        <w:rPr>
          <w:sz w:val="22"/>
        </w:rPr>
        <w:t>.  Wiley Series in probability and mathematical statistics: Applied probability and statistics.  New York, NY: Wiley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Alper, Joseph S. 1985. Sex Differences in Brain Asymmetry:A Critical Analysis. Feminist Studies 11(1):7-37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Bellisari, A., 1989. Male Superiority in Mathematical Aptitude: An Artifact. Human Organization 48(3): 273-279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91. Cultural Influences on the Science Career Choices of Women.  Ohio Journal of Science 91(3):129-133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Begley, Sharon. 2000. The Stereotype Trap. Newsweek Nov. 6, 2000. 66-68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Benbow, L.H. and J.C. Stanley. l980. Sex Differences in Mathematical Ability: Fact or Artifact. Science 2l0: l262-l264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Bernard, H. Russell. 1995. Research Methods in Cultural Anthropology. Sage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Berryman,S.E. 1983. Who Will Do Science?: Minority and Female Attainment of Science and Mathematics Degrees: Trends and Causes. Rockefeller Foundation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Bielinski, John and Mark L. Davison. 1998. Gender differences by Item Difficulty Interactions in Multiple-choice Mathematics Items. AERJournal 35(3):455-476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Bleier, Ruth. 1984. Science and Gender:  A Critique of Biology and Its Theories on Women. New York: Pergamon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88. A Decade of Feminist Critiques in the Natural Sciences.  Signs 14:186-195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Blumberg, R.L. and L. Dwaraki, 1980, India's Educated Women: Options and Constraints. Delhi: Hindustan Publishing Corporation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Bourguignon, Erika. 1985. Women's Choice of Science Careers:  A Cultural Developmental Model.  Manuscript. October 1985. </w:t>
      </w:r>
    </w:p>
    <w:p>
      <w:pPr>
        <w:pStyle w:val="Normal"/>
        <w:ind w:left="432" w:hanging="432"/>
        <w:rPr/>
      </w:pPr>
      <w:r>
        <w:rPr>
          <w:sz w:val="22"/>
        </w:rPr>
        <w:t xml:space="preserve">Breen, R. (1996).  </w:t>
      </w:r>
      <w:r>
        <w:rPr>
          <w:sz w:val="22"/>
          <w:u w:val="single"/>
        </w:rPr>
        <w:t>Regression models: Censored, sample-selected, or truncated data.</w:t>
      </w:r>
      <w:r>
        <w:rPr>
          <w:sz w:val="22"/>
        </w:rPr>
        <w:t xml:space="preserve">  Sage Series in Quantitative Applications in the Social Sciences.  Thousand Oaks, CA: Sage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Brush, Stephen G. 1991. Women in Science and Engineering.  American Scientist 79: 404-19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Burton, Michael L., Lilyan A. Brudner, and Douglas R. White 1977.  A Model of the Sexual Division of Labor.  American Ethnologist 4(2): 227-251. [apparently not in orig. nsf bib!]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Chanana, Karuna, ed.  1988.  Socialization, Education and Women:  Explorations in Gender Identity.  New Delhi:  Orient Longman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------.  1994. Social Change or Social Reform:  Women, Education, and Family in Pre-Independence India.  In Mukhopadhyay and Seymour 1994, pp. 37-48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Chitnis, Suma B.  1989.  India.  In International Handbook of Women's Education.  Gail P. Kelly, ed.  pp. 135-162. New York: Greenwood Press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Cockburn, Cynthia, 1988. Machinery of Dominance:  Women, Men and Technical Know-how.  Boston: Northeastern U Press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Cohen, Rosalie. 1976.  In Joan I. Roberts and Sherrie K. Akinsanya, eds.  Schooling in the Cultural Context: Anthropological Studies of Education. Conceptual Styles, Culture Conflict, and Nonverbal Tests of Intelligence.  p. 290-322. New York: David McKay Company, Inc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Cole, M. and Griffin, P., eds. Contextual Factors in Education.  Improving Science and Mathematics Education for Minorities and Women.  Report prepared for the National Research Council. Madison: Wisconsin Center for Education Research, School of Education, University of Wisconsin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D'Andrade, Roy. 1995. The Development of Cognitive Anthropology. Cambridge University Press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D'Andrade, Roy. 1965. Trait psychology and componential analysis.  American Anthropologist 67(no.5, part2):215-228.  [article on semantic aspects of psych terms]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D'Andrade, Roy and Claudia Strauss, ed. 1992.  Human Motives and Cultural Models. Cambridge: Cambridge University </w:t>
      </w:r>
    </w:p>
    <w:p>
      <w:pPr>
        <w:pStyle w:val="Normal"/>
        <w:widowControl w:val="false"/>
        <w:ind w:left="432" w:hanging="432"/>
        <w:rPr>
          <w:sz w:val="22"/>
        </w:rPr>
      </w:pPr>
      <w:r>
        <w:rPr>
          <w:sz w:val="22"/>
        </w:rPr>
        <w:t>Davenport, Ernest C. Jr., Mark L. Davison, Haijiang Kuang, Shuai Ding, Se-Kang Kim, and Nohoon Kwak. 1998. High School Mathematics Course-Taking by Gender and Ethnicity. AERJournal 35(3): 497-514.</w:t>
      </w:r>
    </w:p>
    <w:p>
      <w:pPr>
        <w:pStyle w:val="Normal"/>
        <w:ind w:left="432" w:hanging="432"/>
        <w:rPr/>
      </w:pPr>
      <w:r>
        <w:rPr>
          <w:sz w:val="22"/>
        </w:rPr>
        <w:t xml:space="preserve">DeMaris, A. (1995).  A tutorial in logistic regression.  In </w:t>
      </w:r>
      <w:r>
        <w:rPr>
          <w:sz w:val="22"/>
          <w:u w:val="single"/>
        </w:rPr>
        <w:t>Journal of Marriage and the Family, 57,</w:t>
      </w:r>
      <w:r>
        <w:rPr>
          <w:sz w:val="22"/>
        </w:rPr>
        <w:t xml:space="preserve"> 956-968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 xml:space="preserve">Derne, Steve. 1995. Culture in Action: family life, emotion, and male dominance in Banaras, India. NY: SUNY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di Leonardo, Micaela, ed. 1991.  Gender at the Crossroads of Knowledge:  Feminist Anthropology in the Postmodern Era. Berkeley: UC Press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Downey, Gary, Shannon Hegg and Juan Lucena. 1993. "We Treat Everyone the Same": Gender, Race and Class in the Engineering Curriculum.  Paper at American Anthropological Association Meetings.  Wash DC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Du, Shanshan. 2000. "Husband and Wife Do It Together": Sex/Gender Allocation of Labor among Qhawqhat Lahu of Lancang, Southwest China. American Anthropologist 102:520-537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Eccles, J. and Janis E. Jacobs. 1986. Social Forces Shape Math Attitudes and Performance". Signs 11(2):367-380.  </w:t>
      </w:r>
    </w:p>
    <w:p>
      <w:pPr>
        <w:pStyle w:val="Normal"/>
        <w:widowControl w:val="false"/>
        <w:spacing w:lineRule="atLeast" w:line="180"/>
        <w:ind w:left="432" w:hanging="432"/>
        <w:rPr>
          <w:vanish/>
          <w:sz w:val="22"/>
        </w:rPr>
      </w:pPr>
      <w:r>
        <w:rPr>
          <w:sz w:val="22"/>
        </w:rPr>
        <w:t>Eccles, Jacquelynne S. 1987. Gender Roles and Women's Achievement-Related Decisions. Psychology of Women Quarterly 11:135-172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Elliott, Carolyn.  1984.  Women's Education and Development in India.  In World Yearbook of Education 1984:  Women and Education.  Sandra  Acker, ed.  pp. 243-256.  London:  Kogan Page.</w:t>
      </w:r>
      <w:r>
        <w:rPr>
          <w:vanish/>
          <w:sz w:val="22"/>
        </w:rPr>
        <w:t xml:space="preserve"> </w:t>
      </w:r>
      <w:r>
        <w:rPr>
          <w:vanish/>
          <w:sz w:val="22"/>
          <w:highlight w:val="yellow"/>
        </w:rPr>
        <w:t>[not cited]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Elmore, Patricia B. and Ellen S. Vasu. 1986. Educational and Psychological Measurement 46(1):215-22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Epstein, Cynthia Fuchs.  1991. Constraints on Excellence: Structural and Cultural Barriers to the Recognition and Demonstration of Achievement. In Zuckerman, Harriet, Jonathan R. Cole and John T. Bruer, eds., 1991. The Outer Circle: Women in the Scientific Community. W.W. Norton &amp; Company.  p. 239-258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Ethington, C.A. and L.M. Wolfle. l986. A Structural Model of Mathematics Achievement for Men and Women.  American Educational Research Journal 23(l):65-75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Fausto-Sterling, Anne. 1992. Myths of Gender: Biological Theories about Women and Men. 2nd edition. New York: Basic Book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Fedigan, Linda.  1986. The Changing Roles of Women in Models of Human Evolution.  Annual Review of Anthropology 15:25-66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Fennema, Elizabeth and Thomas P. Carpenter, ed. 1998. New Perspectives on Gender Differences in Mathematics: An Introduction. Educational Researcher 27(5): 4-21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Fennema, Elizabeth, T.P. Carpenter, V. R. Jacobs, M. L. Franke and Linda W. Levi. 1998. A Longitudinal Study of Gender Differences in Young Children's Mathematical Thinking. Educational Research 27(5): 6-11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Fennema, E. and J. Sherman. 1976. Fennema-Sherman Mathematics Attitudes Scales. JSAS Catalog of Selected Documents in Psychology 6, 3l Ms. 1225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Fennema, Elizabeth and Gilah Leder, eds. 1990. Mathematics and Gender. New York: Teachers College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Fennema, Elizabeth and Julia Sherman. 1977. Sex-Related Differences in Mathematics Achievement, Spatial Visualization and Affective Factors.  American Educational Research Journal 14(1):51-71.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78. Sex-Related Differences in Mathematics Achievement and Related Factors:  A Further Study. Journal for Research in Mathematics Education. Vol 9 pp. 189-203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Fennema, Elizabeth. 1984. Girls, Women, &amp; Mathematics. In Fennema, Elizabeth and M. Jane Ayer, ed.  Women and Education: Equity or Equality. Berkeley: McCutchan Publishing Corporation. pp. 137-164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Garro, Linda C. 2000. Remembering What One Knows and the Construction of the Past:  A Comparison of Cultural Consensus Theory and Cultural Schema Theory. Ethos 28(3):275-319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-. 1988. Explaining High Blood Pressure:  Variation in Knowledge about Illness.  American Ethnologist 15:98-119.</w:t>
      </w:r>
      <w:r>
        <w:br w:type="page"/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Gero, Joan and Margaret Conkey, eds. 1990. Engendering Archeology: Women and Prehistory.  Oxford: Basil Blackwell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Gibson, Margaret A.  1988.  Accommodation without Assimilation: Sikh Immigrants in an American High School. Cornell University Press: Ithaca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Gibson, Margaret A. and John U. Ogbu, eds. 1991. Minority Status and Schooling:  A Comparative Study of Immigrant and Involuntary Minorities. New York:  Garland Publishing Co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Gladwin, Christina.  1976.  A View of the Plan Puebla:  An Application of Hierarchical Decision Models.  American Journal of Agricultural Economics 58:881-87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82. Job Search Decisions of Women Agricultural Economists: Are They Limited by Geographical Immobility? In S. Lane, ed. Opportunities for Women in Agricultural Economics, Proceedings of a symposium at the American Agricultural Economics Association meetings. Logan Utah, Aug. 1-4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89. Ethnographic Decision Tree Modeling. Newbury Park: Russell Sage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>Gladwin, Hugh. 1984. A Test of a Hierarchical Model of Auto Choice on Data from the National Transportation Survey. Human Organization 43(3):217-226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Gladwin, Hugh and Michael Murtaugh. 1980. The Attentive/Pre-attentive Distinction in Agricultural Decision Making. In P. Barlett,ed. Agricultural Decision Making. New York:Academic Press: 115-136. 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Goel, Ved and Leone Burton, ed. Mathematics as a barrier to the Learning of Science and Technology by Girls. Report of a Conference, Ahmedabad, India. London: Commonwealth Secretariat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Government of India.  1974.  Towards Equality:  Report of the Committee on the Status of Women in India.  New Delhi:  Ministry of Education and Social Welfare.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------.  1987a.  A Handbook of Educational and Allied Statistics.  New Delhi: Ministry of Human Resource Development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 xml:space="preserve">------.   1987b.  Selected Educational Statistics 1985-1986.  New Delhi: Ministry of Human Resource Development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------. 1995a. Selected Educational Statistics 1994-5. Ministry of Human Resource Development,New Delhi.</w:t>
      </w:r>
    </w:p>
    <w:p>
      <w:pPr>
        <w:pStyle w:val="References"/>
        <w:ind w:left="432" w:right="-432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-----. 1995b. Annual Report. 1994-5. Part - I. Ministry of Human Resource Development. New Delhi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Guyer, Jane I. 1991. Female Farming in Anthropology and African History. In di Leonardo, Micaela, ed. 1991.  Gender at the Crossroads of Knowledge:  Feminist Anthropology in the Postmodern Era. Berkeley: UC Press. p. 257-277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Hacker, Sally. 1989.  Pleasure, Power and Technology: Some Tales of Gender, Engineering, and the Cooperative Workplace.  Boston: Unwin Hyman.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Haley-Oliphant, A.E., l985, International Perspectives on the Status and Role of Women in Science. In J. Butler-Kahle, ed., Women in Science, pp. l69-l92. Philadelphia: Taylor &amp; Franci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Hansot, Elisabeth and David Tyack, 1988. Gender in American Public Schools: Thinking Institutionally. Signs 13(4): 741-760.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Haraway, Donna. 1989. Primate Visions: Gender, Race, and Nature in the World of Modern Science. New York: Routledge.</w:t>
      </w:r>
    </w:p>
    <w:p>
      <w:pPr>
        <w:pStyle w:val="Normal"/>
        <w:widowControl w:val="false"/>
        <w:ind w:left="432" w:hanging="432"/>
        <w:rPr>
          <w:sz w:val="22"/>
        </w:rPr>
      </w:pPr>
      <w:r>
        <w:rPr>
          <w:sz w:val="22"/>
        </w:rPr>
        <w:t xml:space="preserve">Harding, Sandra. 1986. The Science Question in Feminism. Ithaca: Cornell UPress. </w:t>
      </w:r>
    </w:p>
    <w:p>
      <w:pPr>
        <w:pStyle w:val="Normal"/>
        <w:widowControl w:val="false"/>
        <w:ind w:left="432" w:hanging="432"/>
        <w:rPr>
          <w:vanish/>
          <w:sz w:val="22"/>
          <w:highlight w:val="yellow"/>
        </w:rPr>
      </w:pPr>
      <w:r>
        <w:rPr>
          <w:vanish/>
          <w:sz w:val="22"/>
        </w:rPr>
        <w:t>CHECK IF &amp; which CITED</w:t>
      </w:r>
    </w:p>
    <w:p>
      <w:pPr>
        <w:pStyle w:val="Normal"/>
        <w:widowControl w:val="false"/>
        <w:ind w:left="432" w:hanging="432"/>
        <w:rPr>
          <w:sz w:val="22"/>
        </w:rPr>
      </w:pPr>
      <w:r>
        <w:rPr>
          <w:sz w:val="22"/>
        </w:rPr>
        <w:t xml:space="preserve">Harris, Grace. G. 1989. Concepts of Individual, Self, and Person in Description and Analysis. American Anthropologist 91: 599-612 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Hedges, Larry V. and Amy Nowell. 1995. Sex Differences in Mental Test Scores, Variability, and Numbers of High-Scoring Individuals.  Science 269:41-45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Hewlett, Barry S., ed. 1992. Father Child Relations: Cultural and Biosocial Contexts. New York: Aldine DeGruyter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Holland, D. and M. Eisenhart. 1981. Women's Peer Groups and Choice of Career. Final Report NIE-G-79-0108. 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88.  Moments of Discontent: University Women and the Gender Status Quo. Anthropology and Education Quarterly 19:115-138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90 (pb 1992)  Educated in Romance:  Women, Achievement, and College Culture.  Chicago: University of Chicago Press.</w:t>
      </w:r>
      <w:r>
        <w:br w:type="page"/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Holland, Dorothy and Naomi Quinn, eds. 1987. Cultural Models in Language and Thought. Cambridge: Cambridge University Press. 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>Holland, Dorothy and Debra Skinner. 1987. Prestige and Intimacy: the Cultural Models Behind Americans' Talk About Gender Types.  In Holland, Dorothy and Naomi Quinn, eds. 1987. Cultural Models in Language and Thought. Cambridge: Cambridge University Press.  pp. 78-111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vanish/>
          <w:sz w:val="22"/>
        </w:rPr>
      </w:pPr>
      <w:r>
        <w:rPr>
          <w:vanish/>
          <w:sz w:val="22"/>
        </w:rPr>
        <w:t>Horner 1972 not cited yet because got from Fennema-Shermanwhere is the full reference?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Hughes, Donna M. 1991. Transforming Science and Technology:  Has the Elephant Yet Flicked Its Trunk? NWSA Journal 3(3):382-401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 xml:space="preserve">Hutt, Corinne 1972. Male and Female.  Harmondsworth: Penguin  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 xml:space="preserve">Hyde, Janet S. and Sara Jaffee. 1998. Perspectives From Social and Feminist Psychology. in Fennema and Carpenter, ed.  p. 14-16. </w:t>
      </w:r>
    </w:p>
    <w:p>
      <w:pPr>
        <w:pStyle w:val="Normal"/>
        <w:widowControl w:val="false"/>
        <w:spacing w:lineRule="atLeast" w:line="180"/>
        <w:ind w:left="432" w:hanging="432"/>
        <w:jc w:val="both"/>
        <w:rPr/>
      </w:pPr>
      <w:r>
        <w:rPr>
          <w:sz w:val="22"/>
        </w:rPr>
        <w:t>Hyde, Janet S. and John De Lamater 1997. Understanding Human Sexuality. 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ed.. New York: McGraw Hill.</w:t>
      </w:r>
    </w:p>
    <w:p>
      <w:pPr>
        <w:pStyle w:val="Normal"/>
        <w:ind w:left="432" w:hanging="432"/>
        <w:rPr/>
      </w:pPr>
      <w:r>
        <w:rPr>
          <w:sz w:val="22"/>
        </w:rPr>
        <w:t>Kakar, Sudhir. 1981. The Inner World: A Psycho-analytic Study of Childhood and Society in India. 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ed. Delhi: Oxford University Press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Kalia, Narendra Nath. 1982. Images of Men and Women in Indian Textbooks.  In Gail P. Kelly and Carolyn M. Elliott, eds. Women's Education in the Third World: Comparative Perspectives. Albany: SUNY Press. pp.173-187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Karlekar, Malavika.1994.  Woman's Nature and Access to Education in Bengal. In Mukhopadhyay and Seymour. pp. 59-81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Keller, Evelyn Fox. 1992. Essays on Language, Gender and Science. Routledge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 xml:space="preserve">Kelly, Allison. 1978. Girls and Science: an International Study of Sex Differences in School Science Achievement.  Stockholm: Almquist &amp; Wiksell.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85, The Construction of Masculine Science, British Journal of Sociology of Education 6 (2):133-154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Kelly, Allison., Judith Whyte, and Barbara Smail, 1984.  Final Report of the GIST [Girls into Science and Technology] Project.  Dept. of Sociology, University of Manchester.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Kelly, Alison, ed. 1981. The Missing Half: Girls and Science Education. Manchester: Manchester University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Kelly, Gail P. and Carolyn M. Elliott, eds.  1982.  Women's Education in the Third World:  Comparative Perspectives.  Albany:  State University of New York Press.</w:t>
      </w:r>
      <w:r>
        <w:rPr>
          <w:vanish/>
          <w:sz w:val="22"/>
        </w:rPr>
        <w:t xml:space="preserve"> </w:t>
      </w:r>
      <w:r>
        <w:rPr>
          <w:vanish/>
          <w:sz w:val="22"/>
          <w:highlight w:val="yellow"/>
        </w:rPr>
        <w:t>[not actually cited]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Kiesler, Sara, Lee Sproull, and Jacquelynne Eccles. 1985. Poolhalls, Chips, and War Games:  Women in the Culture of Computing.  Psychology of Women Quarterly 9:451-62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Kim, Eun-Young. 1993. Career Choice Among Second-Generation Korean-Americans:  Reflections of a Cultural Model of Success.  Anthropology and Education Quarterly 24:224-248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Kolenda, Pauline, ed.  1987.  Regional Differences in Family Structure in India. Jaipur, India:  Rawat Publications.</w:t>
      </w:r>
    </w:p>
    <w:p>
      <w:pPr>
        <w:pStyle w:val="Normal"/>
        <w:widowControl w:val="false"/>
        <w:spacing w:lineRule="atLeast" w:line="180"/>
        <w:ind w:left="432" w:hanging="432"/>
        <w:rPr/>
      </w:pPr>
      <w:r>
        <w:rPr>
          <w:sz w:val="22"/>
        </w:rPr>
        <w:t>Krishnaraj, Maithreyi.  1980.  The Status of Women in Science in India.  Journal of Higher Education 5(3):381-93.</w:t>
      </w:r>
      <w:r>
        <w:rPr>
          <w:vanish/>
          <w:sz w:val="22"/>
        </w:rPr>
        <w:t xml:space="preserve"> </w:t>
      </w:r>
      <w:r>
        <w:rPr>
          <w:vanish/>
          <w:sz w:val="22"/>
          <w:highlight w:val="yellow"/>
        </w:rPr>
        <w:t>[not actually cited]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>Kronenfeld, David B. 1996. Plastic Glasses and Church Fathers: semantic extension from the Ethnoscience Tradition.  New York: Oxford University Press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Kurtz, Stanley. 1992.  All the Mothers are One: Hindu India and the Cultural Reshaping of Psychoanalysis.  New York: Columbia University Press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 xml:space="preserve">Linde, Charlotte. 1993. Life Stories: The Creation of Coherence. New York: Oxford University Press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Lockheed, M. E., et.al, 1985. Sex and Ethnic Differences in Middle School Mathematics, Science and Computer Science:  What Do We Know? Princeton: Educational Testing Service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aclachlan, Morgan D.  1983.  Why They Did Not Starve:  Biocultural Adaptation in a South Indian Village.  Philadelphia:  Ishi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Malcolm, S.M., H. Morita-lou, P. Boulware, and S. Burns, eds., 1985. Science, Technology and Women: A World Perspective. AAAS Publication 85-l4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aple, S.A. and F.K. Stage. 1991. Influences on the Choice of Math/Science Major by Gender and Ethnicity.  American Educational Research Journal 28: 37-60.</w:t>
      </w:r>
      <w:r>
        <w:br w:type="page"/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athews, Holly F. 1987.  Predicting Decision Outcomes:  Have We Put the Cart before the Horse in Anthropological Studies of Decision Making?  Human Organization 46(1):54-61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athews, Holly F. and Carole E. Hill. 1990.  Applying Cognitive Decision Theory to the Study of Regional Patterns of Illness Treatment Choice. AA 92:155-170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McCarthy, Cameron and Michael W. Apple. 1988. Race, Class and Gender in American Educational Research: Toward a Nonsynchronous Parallelist Position. pp. 9-39.  In Weis, Lois, ed. 1988. Class, Race, and Gender in American Education. Buffalo: SUNY Press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cDade, Laurie A., 1988, Knowing the "Right Stuff":  Attrition, Gender, and Scientific Literacy. Anthropology &amp; Education Quarterly 19 (2): 93-114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>McHugh, Ernestine. 1989. Concepts of the Person Among the Gurungs of Nepal. American Ethnologist 16(1):75-86.]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Mickelson, Roslyn A. 1993. Minorities and Education in Plural Societies. AEQ 24:269-276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Mies, M. and Vandana Shiva. 1993. Ecofeminism. New Jersey: Zed Books</w:t>
      </w:r>
    </w:p>
    <w:p>
      <w:pPr>
        <w:pStyle w:val="Normal"/>
        <w:widowControl w:val="false"/>
        <w:ind w:left="432" w:right="-144" w:hanging="432"/>
        <w:rPr>
          <w:sz w:val="22"/>
        </w:rPr>
      </w:pPr>
      <w:r>
        <w:rPr>
          <w:sz w:val="22"/>
        </w:rPr>
        <w:t>Miles,  Matthew  B. and A. Michael Huberman, 2nd ed.,  1994.    Qualitative Data  Analysis:  an  expanded sourcebook.  Thousand  Oaks: Sage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oore, Henrietta.  1988.  Feminism and Anthropology, Minneapolis:  University of Minnesota Press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>Mouly, V. Suchitra and Jayaram K. Sankaram. 1995. Organizational Ethnography:  An Illustrative Application in the Study of Indian R&amp;D Settings. India: Sage Publications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ukhopadhyay, Carol C.  1980.  Sexual Division of Labor in the Family:  A Decision-making Approach.  Ph.D. Dissertation, Riverside:  University of California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82.  Sati or Shakti:  Women, Culture and Politics in India.  In Perspectives on Power.  J. O'Barr, ed.  pp. 11-26.  Durham:  Duke University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------.  1984a.  Persistence, Performance and Academic Decision-Making of Women Computer Science Majors at California State University, Chico:  A Preliminary Report.  Discussion Paper Series 84-9.  School of Behavioral and Social Sciences.  Chico: California State University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------.  1984b.  Testing a Decision Model of the Sexual Division of Labor.  Human Organization 43:227-242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94.  Family Structure and Indian Women's Participation in Science and Engineering. In Mukhopadhyay and Seymour,ed. pp. 103-132.  Boulder: Westview Press.</w:t>
      </w:r>
    </w:p>
    <w:p>
      <w:pPr>
        <w:pStyle w:val="Man1"/>
        <w:ind w:left="432" w:right="-864" w:hanging="432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----. 1996. The Cultural  Context of Gendered Science: an Indian Case Study.  Proceedings.  8th International Conference on Gender and Science and Technology.  Towards  Sustainable Development:  Achieving the 4E's: Education,  Employment, Equality, Empowerment. Vol. I: pp. 286-304. SATWAC Foundation: Ahmedabad, India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-----.  2000.  A Feminist Cognitive Anthropology: the Case of Women and Mathematics. Paper presented at American Anthropological Association meetings, Panel on Feminist Psychological Anthropology. San Francisco.</w:t>
      </w:r>
    </w:p>
    <w:p>
      <w:pPr>
        <w:pStyle w:val="Normal"/>
        <w:ind w:left="432" w:hanging="432"/>
        <w:rPr>
          <w:rFonts w:ascii="Arial" w:hAnsi="Arial" w:cs="Arial"/>
          <w:b/>
          <w:b/>
          <w:sz w:val="22"/>
        </w:rPr>
      </w:pPr>
      <w:r>
        <w:rPr>
          <w:sz w:val="22"/>
        </w:rPr>
        <w:t>------.  2001.  Gender, family, school linkages in India: the issue of dowry.   Paper presented at annual Center for South Asia Studies annual meetings,  Berkeley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ukhopadhyay, Carol C. and Patricia Higgins.  1988.  Anthropological Studies of the Status of Women Revisited:  1977-1987".  Annual Review of Anthropology 17:461-95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Mukhopadhyay, Carol C.  and Yolanda Moses.  1997. Re-establishing “Race” in Anthropological Discourse. American Anthropologist 99(3)):517-533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ukhopadhyay, C. and Susan Seymour, ed.  1994.  Women, Education and Family Structure in India.  Boulder:  Westview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ukhopadhyay, C. and S. Seymour. 1994. Introduction and Theoretical Overview. In Mukhopadhyay, Carol C. and Seymour, Ed. Women, Education and Family Structure in India.  pp. 1-33. Westview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National Research Council. 1994. Women Scientists and Engineers Employed in Industry, Why so few?  A report based on a conference.  Ad hoc Panel on Industry Committee on women in Science and Engineering.  Office of Scientific and Engineering Personnel, NRC.  Wash DC: National Academic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National Science Foundation,  1992.  White, Patricia. Women and Minorities in Science and Engineering: An Update. Jan. 1992. NSF 92-303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------.  2000, Women, Minorities, and Persons With Disabiltiies in Science and Engineering: 2000. Arlington, VA: (NSF 00-327). On NSF web-site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Noddings, Nel. 1998. Perspectives From Feminist Philosophy. In Fennema and Carpenter 1998. p. 17-18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 xml:space="preserve">Norusis, Marija. 1994. SPSS Advanced Statistics 6.1. Chicago: SPSS Inc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Oakes, J. 1990. Opportunities, Achievement, and Choice:  Women and Minority Students in Science and Mathematics.  In C.B. Cazden, ed.  Review of Research in Education 16:153-222. Wash DC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Ogbu, John. 1987. Variability in Minority School Performance: A Problem in Search of an Explanation. Anthropology and Education Quarterly 18:312-34.</w:t>
      </w:r>
    </w:p>
    <w:p>
      <w:pPr>
        <w:pStyle w:val="References"/>
        <w:ind w:left="432" w:right="-432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arikh, P.P. (Mrs.) and S.P. Sukhatme. 1992. Women Engineers in India. A study on the participation of Women in Engineering Courses and in the Engineering Profession. Sponsored by Dept. of Science and Technology.  Bombay: Indian Institute of Technology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Papanek, Hannah 1989. Family Status-Production Work: Women's Contribution to Social Mobility and Class Differentiation. in Krishnaraj, M. and K. Chanana, ed. Gender and the Household Domain: Social and Cultural dimensions. pp. 97-116</w:t>
      </w:r>
    </w:p>
    <w:p>
      <w:pPr>
        <w:pStyle w:val="References"/>
        <w:ind w:left="432" w:right="-432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attatucci, Angela M., ed. 1998.  Women in Science: meeting career challenges. Thousand Oaks: Sage Publication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Plattner, S. 1984. Economic Decision Making of Marketplace Merchants: An Ethnographic Model, Human Organization 43:252-264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ed.  1975.  Formal Methods in Economic Anthropology. no. 4. pp. 77-127. Wash DC: American Anthropological Association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Quinn, Naomi. 1975. Decision Models of Social Structure.  American Ethnologist 2:19-45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-----.  1976.  A Natural System Used in Mfantse Litigation Settlement. American Ethnologist 3:331-351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87.  Convergent Evidence for a Cultural Model of American Marriage. In Holland &amp; Quinn.  Cultural Models in Language and Thought. Cambridge: Cambridge University Press.  pp. 173-192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Randall, Robert A. 1977. Change and Variation in Samal Fishing: Making Plans to "Make a Living" in the Southern Philippines. Ph.D. Dissertation. Anthropology Department, UC Berkeley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Sacks, K. 1982.  Sisters and Wives: The Past and Future of Sexual Equality.  Urbana: University of Illinois Press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adker, David and Myra Sadker, Sexism in American Education: The Hidden Curriculum, p. 57-76.  In Wolfe, Leslie R. 1991 ed. Women, Work, and School: Occupational Segregation and the Role of Education. 1991. Westview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>Sayers, Janet. 1982. Biological Politics: Feminist and anti-feminist perspectives. London: Tavistock Publication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chiebinger, Londa 1989. The Mind Has No Sex?  Women in the Origins of Modern Science. Cambridge: Harvard U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choepfle, Mark, Michael Burton and Kenneth Begishe. 1984. Navajo Attitudes Toward Development and Change: A Unified Ethnographic and Survey Approach to an Understanding of Their Future. AA 86:885-904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chwartz, Theodore, Geoffrey M. White and Catherine A. Lutz, ed. 1992. New Directions in Psychological Anthropology. 1992. Cambridge: Cambridge University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cience Magazine. 1993.  Gender and the Culture of Science. Science 260: 383-429. April 16, 1993.  John Benditt, Features Editor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eymour, Susan. 1988.  Expressions of Responsibility Among Indian Children:  Some Precursors of Adult Status and Sex Roles.  Ethos 16: 355-370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99. Women, Family, and Child Care in India: a world in transition. Cambridge: Cambridge University Press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Sharma, Ursula. 1986.  Women's Work, Class, and the Urban Household: A Study of Shimla, North India.  London: Tavistock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herman, Julia.  1982.  Mathematics the Critical Filter:  A Look at Some Residues.  Psychology of Women Quarterly 6(4):428-444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-.   1983. Factors Predicting Girls' and Boys' Enrollment in College Preparatory Mathematics.  Psych. of Women Quarterly 7(3):272-81.</w:t>
      </w:r>
      <w:r>
        <w:br w:type="page"/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mail, Barbara and Alison Kelly. 1984. Sex Differences in Science and Technology Among 11-Year-Old Schoolchildren: II-- Affective. Research in Science and Technological Education 2(2):87-106. I: Cognitive. Research in Science and Technological Education 2, pp. 61-76.</w:t>
      </w:r>
    </w:p>
    <w:p>
      <w:pPr>
        <w:pStyle w:val="Normal"/>
        <w:widowControl w:val="false"/>
        <w:ind w:left="432" w:hanging="432"/>
        <w:rPr>
          <w:sz w:val="22"/>
        </w:rPr>
      </w:pPr>
      <w:r>
        <w:rPr>
          <w:sz w:val="22"/>
        </w:rPr>
        <w:t xml:space="preserve">Sowder, Judith 1998. Perspectives from Mathematics Education. In Fennema &amp; Carpenter, ed. 12-13. </w:t>
      </w:r>
    </w:p>
    <w:p>
      <w:pPr>
        <w:pStyle w:val="HANGINGINDENT1"/>
        <w:ind w:left="432" w:right="0" w:hanging="432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tevenson, Harold W., S. Lee and J.W. Stigler. 1986.  Mathematics Achievement of Chinese, Japanese and American Children.  Science231:693-699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tone, Linda and Nancy P. McKee. 2000. Gendered Futures:  Student Visions of Career and Family on a College Campus. Anthropology and Education Quarterly 31(1): 67-89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trathern, Marilyn, ed. 1987. Dealing with Inequality. Cambridge: Cambridge University Press.</w:t>
      </w:r>
    </w:p>
    <w:p>
      <w:pPr>
        <w:pStyle w:val="TextBodyIndent"/>
        <w:rPr/>
      </w:pPr>
      <w:r>
        <w:rPr/>
        <w:t>Strauss, Claudia and Naomi Quinn. 1997. A Cognitive Theory of Cultural Meaning. Cambridge: Cambridge University Press.</w:t>
      </w:r>
    </w:p>
    <w:p>
      <w:pPr>
        <w:pStyle w:val="Normal"/>
        <w:widowControl w:val="false"/>
        <w:spacing w:lineRule="atLeast" w:line="180"/>
        <w:ind w:left="432" w:hanging="432"/>
        <w:rPr/>
      </w:pPr>
      <w:r>
        <w:rPr>
          <w:sz w:val="22"/>
        </w:rPr>
        <w:t xml:space="preserve">Stromquist, Nelly P.  1989.  Determinants of Educational Participation and Achievement of Women in the Third World:  A Review of the Evidence and a Theoretical Critique.  Review of Educational Research 59:143-83. </w:t>
      </w:r>
      <w:r>
        <w:rPr>
          <w:vanish/>
          <w:sz w:val="22"/>
          <w:highlight w:val="yellow"/>
        </w:rPr>
        <w:t>[not actually cited—need to read</w:t>
      </w:r>
      <w:r>
        <w:rPr>
          <w:vanish/>
          <w:sz w:val="22"/>
        </w:rPr>
        <w:t xml:space="preserve">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Strauss, Claudia and Naomi Quinn. 1997. A Cognitive Theory of Cultural Meaning. Cambridge.: Cambridge University.</w:t>
      </w:r>
    </w:p>
    <w:p>
      <w:pPr>
        <w:pStyle w:val="References"/>
        <w:ind w:left="432" w:right="-432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brahmanyan, Lalita. 1998. Women Scientists in the Third World: the Indian experience.  New Delhi: Sage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Traweek, Sharon. 1988.  Beamtimes and Lifetimes. Cambridge: Harvard U Press.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-.   1993. Whose Progeny?:  Reproducing Engendered Physicists in Japan and the US. Paper presented at American Anthropological Association Meetings. Wash DC. 1993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Turkle, Sherry and Seymour Papert. 1990. Epistemological Pluralism:  Styles and Voices Within the Computer Culture. Signs 16:128-157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Ullrich, Helen E. 1994.  Asset and Liability: The Role of Female Education in Changing Marriage Patterns Among Havik Brahmins. In Mukhopadhyay and Seymour 1994, pp. 187-212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Vasantha, A. 1996. Participation of boys and girls in mathematics and science at secondary school level in India. In Goel, Ved and Leone Burton, ed. Mathematics as a barrier to the Learning of Science and Technology by Girls. Report of a Conference, Ahmedabad, India. London: Commonwealth Secretariat</w:t>
      </w:r>
    </w:p>
    <w:p>
      <w:pPr>
        <w:pStyle w:val="References"/>
        <w:ind w:left="432" w:right="-432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etter, Betty M. 1995. Status of Women Scientists &amp; Engineers in the United States. Washington DC. AAA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Warren, Kay B. and Susan C. Bourque. 1989.  Women, Technology, and Development Ideologies:  Frameworks and Findings.  In  Gender and Anthropology:  Critical Reviews for Research and Teaching.  Sandra Morgen, ed.  pp. 382-410.  Washington, D.C.:  American Anthropological Association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Weiner, Myron 1991. The Child and the State in India.  Princeton: Princeton University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Weisbard, Phyllis H. and Rima D. Apple. 1993. The History of Women and Science, Health, and Technology: A Bibliographic Guide to the Professions and the Disciplines. 2nd Edition. Madison: University of Wisconsin System Women's Studies Librarian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Weller, Susan and A.K. Romney. 1988. Systematic Data Collection. Newbury Park, CA. Sage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Werner, O. and Schoepfle, G.M. 1987a. Systematic Fieldwork:  Vol. 1 &amp; 2. Sage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Weston, Kath. 1990. Production as Means, Production as Metaphor:  Women's Struggle to Enter the Trades. In Faye Ginsburg and Anna L. Tsing, ed. Uncertain Terms: Negotiating Gender in American Culture. Boston: Beacon Press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>Wigfield, Allan, Jacquelynne S. Eccles and Daniel Rodgriguez. 1998 The development of Children's Motivation in School Contexts. In P. David Pearson and Ashgar Iran-Nejad, eds.  Review of Research in Education . Ch. 3. 73-118. Washington, DC: American Educational Research Association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Wolfe,  Leslie R. 1991 ed. Women, Work, and School: Occupational Segregation and the Role of Education. 1991. Westview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Wright, Anne L., Mark Bauer, Clarina Clark, Frank Morgan, and Kenneth Begishe. 1993. Cultural Interpretations and Intracultural Variability in Navajo Beliefs About Breastfeeding.  American Ethnologist 20:781-796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Young, James C. 1980.  A Model of Illness Treatment Decisions in a Tarascan Town. American Ethnologist 7:106-131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Zuckerman, Harriet, Jonathan R. Cole and John T. Bruer, eds., 1991. The Outer Circle: Women in the Scientific Community. W.W. Norton &amp; Company.  </w:t>
      </w:r>
    </w:p>
    <w:p>
      <w:pPr>
        <w:pStyle w:val="Normal"/>
        <w:widowControl w:val="false"/>
        <w:spacing w:lineRule="atLeast" w:line="18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152" w:gutter="0" w:header="72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NPS Draft">
    <w:charset w:val="00"/>
    <w:family w:val="modern"/>
    <w:pitch w:val="default"/>
  </w:font>
  <w:font w:name="DomCasual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Courier;Courier New" w:hAnsi="Courier;Courier New" w:cs="Courier;Courier New"/>
        <w:sz w:val="24"/>
      </w:rPr>
    </w:pPr>
    <w:r>
      <w:rPr>
        <w:rFonts w:cs="Courier;Courier New" w:ascii="Courier;Courier New" w:hAnsi="Courier;Courier New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6"/>
      </w:rPr>
      <w:fldChar w:fldCharType="begin"/>
    </w:r>
    <w:r>
      <w:rPr>
        <w:sz w:val="16"/>
        <w:vanish/>
        <w:rFonts w:cs="DomCasual BT" w:ascii="DomCasual BT" w:hAnsi="DomCasual BT"/>
      </w:rPr>
      <w:instrText xml:space="preserve"> DATE \@"M/d/yyyy" </w:instrText>
    </w:r>
    <w:r>
      <w:rPr>
        <w:sz w:val="16"/>
        <w:vanish/>
        <w:rFonts w:cs="DomCasual BT" w:ascii="DomCasual BT" w:hAnsi="DomCasual BT"/>
      </w:rPr>
      <w:fldChar w:fldCharType="separate"/>
    </w:r>
    <w:r>
      <w:rPr>
        <w:sz w:val="16"/>
        <w:vanish/>
        <w:rFonts w:cs="DomCasual BT" w:ascii="DomCasual BT" w:hAnsi="DomCasual BT"/>
      </w:rPr>
      <w:t>7/30/2026</w:t>
    </w:r>
    <w:r>
      <w:rPr>
        <w:sz w:val="16"/>
        <w:vanish/>
        <w:rFonts w:cs="DomCasual BT" w:ascii="DomCasual BT" w:hAnsi="DomCasual BT"/>
      </w:rPr>
      <w:fldChar w:fldCharType="end"/>
    </w:r>
    <w:r>
      <w:rPr>
        <w:rFonts w:eastAsia="DomCasual BT" w:cs="DomCasual BT" w:ascii="DomCasual BT" w:hAnsi="DomCasual BT"/>
        <w:vanish/>
        <w:sz w:val="16"/>
      </w:rPr>
      <w:t xml:space="preserve"> </w:t>
    </w:r>
    <w:r>
      <w:rPr>
        <w:rFonts w:cs="DomCasual BT" w:ascii="DomCasual BT" w:hAnsi="DomCasual BT"/>
        <w:vanish/>
        <w:sz w:val="16"/>
      </w:rPr>
      <w:t>Muk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432" w:hanging="432"/>
      <w:jc w:val="right"/>
      <w:outlineLvl w:val="0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color w:val="00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n1">
    <w:name w:val="man-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10080" w:hanging="0"/>
      <w:jc w:val="right"/>
    </w:pPr>
    <w:rPr>
      <w:rFonts w:ascii="Courier;Courier New" w:hAnsi="Courier;Courier New" w:eastAsia="Times New Roman" w:cs="Courier;Courier New"/>
      <w:color w:val="000000"/>
      <w:sz w:val="24"/>
      <w:szCs w:val="20"/>
      <w:lang w:val="en-US" w:eastAsia="zh-CN" w:bidi="hi-IN"/>
    </w:rPr>
  </w:style>
  <w:style w:type="paragraph" w:styleId="References">
    <w:name w:val="references"/>
    <w:qFormat/>
    <w:pPr>
      <w:widowControl w:val="false"/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10800" w:leader="none"/>
      </w:tabs>
      <w:bidi w:val="0"/>
      <w:ind w:left="432" w:right="9792" w:firstLine="144"/>
    </w:pPr>
    <w:rPr>
      <w:rFonts w:ascii="Courier;Courier New" w:hAnsi="Courier;Courier New" w:eastAsia="Times New Roman" w:cs="Courier;Courier New"/>
      <w:color w:val="000000"/>
      <w:sz w:val="24"/>
      <w:szCs w:val="20"/>
      <w:lang w:val="en-US" w:eastAsia="zh-CN" w:bidi="hi-IN"/>
    </w:rPr>
  </w:style>
  <w:style w:type="paragraph" w:styleId="HANGINGINDENT1">
    <w:name w:val="HANGING INDENT 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720" w:right="9360" w:hanging="0"/>
      <w:jc w:val="right"/>
    </w:pPr>
    <w:rPr>
      <w:rFonts w:ascii="NPS Draft" w:hAnsi="NPS Draft" w:eastAsia="Times New Roman" w:cs="NPS Draft"/>
      <w:color w:val="000000"/>
      <w:sz w:val="24"/>
      <w:szCs w:val="20"/>
      <w:lang w:val="en-US" w:eastAsia="zh-CN" w:bidi="hi-IN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BodyTextIndent2">
    <w:name w:val="Body Text Indent 2"/>
    <w:basedOn w:val="Normal"/>
    <w:qFormat/>
    <w:pPr>
      <w:ind w:left="432" w:hanging="432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0:58:00Z</dcterms:created>
  <dc:creator>Mukhopadhyay, Carol</dc:creator>
  <dc:description/>
  <dc:language>en-US</dc:language>
  <cp:lastModifiedBy>Carol Mukhopadhyay</cp:lastModifiedBy>
  <cp:lastPrinted>2001-07-13T17:58:00Z</cp:lastPrinted>
  <dcterms:modified xsi:type="dcterms:W3CDTF">2004-04-06T00:59:00Z</dcterms:modified>
  <cp:revision>4</cp:revision>
  <dc:subject/>
  <dc:title>References Cited</dc:title>
</cp:coreProperties>
</file>